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решению Собрания депутатов Песчанокопского сельского поселения Песчанокопского района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«О рассмотрении проекта бюджета Песчанокопского сельского поселения Песчанокопского района на 2022 год и плановый период 2023 и 2024 годов»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решения Собрания депутатов Песчанокопского сельского поселения Песчанокопского района «Об утверждении бюджета Песчанокопского сельского поселения Песчанокопского района на 2022 год и на плановый период 2023 и 2024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Песчанокопского сельского поселения Песчанокопского района на 2022-2024 годы, утвержденного постановлением Администрации Песчанокопского сельского поселения от 20.09.2021 № 137, основных направлений бюджетной и налоговой политики Администрации Песчанокопского сельского поселения от 29.10.2021 №163,</w:t>
      </w:r>
      <w:r>
        <w:rPr>
          <w:szCs w:val="28"/>
          <w:lang w:eastAsia="en-US"/>
        </w:rPr>
        <w:t xml:space="preserve"> с учетом прогноза социально-экономического развития Ростовской области и Основных направлений бюджетной политики Ростовской области на 2022 год и на плановый период 2023 и 2024 годов</w:t>
      </w:r>
      <w:r>
        <w:rPr/>
        <w:t>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color w:val="000000"/>
          <w:szCs w:val="28"/>
        </w:rPr>
        <w:t xml:space="preserve">Первоочередными задачами на 2022 – 2024 годы будут являться предсказуемость и устойчивость бюджетной системы, качественное и эффективное государственное управление, стабильность налоговых </w:t>
        <w:br/>
        <w:t>и неналоговых условий, инвестирование в человеческий капитал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 Песчанокопского сельского поселения собственными доходами, проведение взвешенной долговой политики, эффективное управление расход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оказатели социально-экономического развития на основе </w:t>
      </w:r>
      <w:r>
        <w:rPr/>
        <w:t>прогноза социально-экономического развития Ростовской области на 2022-2024 годы</w:t>
      </w:r>
      <w:r>
        <w:rPr>
          <w:szCs w:val="28"/>
        </w:rPr>
        <w:t xml:space="preserve"> с учетом уровня инфляции в 2022 году – 4,0 %, в 2023 – 4,0%, в 2024 – 4,0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, результатов оценки эффективности налоговых льгот и плана мероприятий по устранению с 1 января 2021 г. неэффективных льгот, утвержденного распоряжением Правительства Ростовской области от 18.08.2020 № 651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Песчанокопского сельского поселения, в которых учтены все приоритеты развития социальной сферы, коммунальной инфраструктуры и другие на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подготовлен в соответствии с требованиями Бюджетного кодекса</w:t>
      </w:r>
      <w:r>
        <w:rPr/>
        <w:t xml:space="preserve"> Российской Федерации, Р</w:t>
      </w:r>
      <w:r>
        <w:rPr>
          <w:color w:val="000000"/>
          <w:spacing w:val="5"/>
          <w:szCs w:val="28"/>
        </w:rPr>
        <w:t>ешением Собрания депутатов Песчанокопского сельского поселения Песчанокопского района от 27.09.2007</w:t>
      </w:r>
      <w:r>
        <w:rPr>
          <w:color w:val="000000"/>
          <w:szCs w:val="28"/>
        </w:rPr>
        <w:t xml:space="preserve"> № 67 «Об утверждении Положения «О бюджетном процессе в Песчанокопском сельском поселении</w:t>
      </w:r>
      <w:r>
        <w:rPr>
          <w:color w:val="000000"/>
          <w:spacing w:val="7"/>
          <w:szCs w:val="28"/>
        </w:rPr>
        <w:t>»</w:t>
      </w:r>
      <w:r>
        <w:rPr>
          <w:szCs w:val="28"/>
        </w:rPr>
        <w:t>, а также в соответствии с порядком и сроками, утвержденными постановлением главы Администрации Песчанокопского сельского поселения от 16.07.2021 № 107 «Об утверждении Порядка  и сроков составления проекта  бюджета Песчанокопского сельского поселения Песчанокопского района на 2022 год и на плановый период 2023 и 2024 годов</w:t>
      </w:r>
      <w:r>
        <w:rPr>
          <w:spacing w:val="-4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оритетным направлением бюджетных расходов является реализация Указа Президента РФ от 07.05.2018 № 204 «О национальных целях и стратегических задачах развития Российской Федерации на период до 2024 года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айских указов Президента РФ 2012 года 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Эффективное управление расходами будет обеспечиваться посредством реализации вновь принятых муниципальных программ Песчанокоп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</w:t>
      </w:r>
      <w:r>
        <w:rPr/>
        <w:t xml:space="preserve">на официальном сайте Администрации Песчанокопского сельского поселе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32"/>
          <w:szCs w:val="32"/>
        </w:rPr>
        <w:t>бюджета Песчанокопского сельского поселения Песчанокопского района на 2022 год и на плановый</w:t>
      </w:r>
    </w:p>
    <w:p>
      <w:pPr>
        <w:pStyle w:val="TextBody"/>
        <w:rPr/>
      </w:pPr>
      <w:r>
        <w:rPr>
          <w:b/>
          <w:sz w:val="32"/>
          <w:szCs w:val="32"/>
        </w:rPr>
        <w:t>период 2023 и 2024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Собрания депутатов Песчанокопского сельского поселения Песчанокопского района «Об утверждении бюджета Песчанокопского сельского поселения Песчанокопского района на 2022 год и на плановый период 2023 и 2024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2005"/>
      </w:tblGrid>
      <w:tr>
        <w:trPr>
          <w:tblHeader w:val="true"/>
          <w:trHeight w:val="53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проект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2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062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775,7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26 64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/>
              <w:t>26 683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26 987,6</w:t>
            </w:r>
          </w:p>
        </w:tc>
      </w:tr>
      <w:tr>
        <w:trPr>
          <w:trHeight w:val="9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1 579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/>
              <w:t>1 378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788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8 2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28 062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7 775,7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Песчанокоп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логовые и неналоговые доходы запланированы с ростом относительно уровня предыдущего года в 2022 году – на 1,01 процентов, в 2022 – на 1,01 процента, в 2023 году – на 1,01 процент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езвозмездные поступления запланированы </w:t>
      </w:r>
      <w:r>
        <w:rPr/>
        <w:t>на основе  утвержденных параметров областного бюджета на 2022-2024 годы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 Песчанокопского сельского поселения Песчанокопского района осуществлен исходя из прогнозируемого объема налоговых и неналоговых доходов, с учетом соблюдения ограничений по муниципальному долгу, установленных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Дефицит предусмотрен проектом бюджета Песчанокопского сельского поселения Песчанокопского района на 2022 год с учетом предлагаемых параметров по доходам и расходам в объеме 0,0 тыс. рублей </w:t>
      </w:r>
    </w:p>
    <w:p>
      <w:pPr>
        <w:pStyle w:val="Normal"/>
        <w:ind w:firstLine="709"/>
        <w:jc w:val="both"/>
        <w:rPr/>
      </w:pPr>
      <w:r>
        <w:rPr/>
        <w:t>На период 2023-2024 годов запланирован дефицит бюджета Песчанокопского сельского поселения Песчанокопского района в сумме 0,0 тыс. рублей и 0,0 тыс. рублей соответственно.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21 год </w:t>
      </w:r>
      <w:r>
        <w:rPr>
          <w:szCs w:val="28"/>
        </w:rPr>
        <w:t>решением Собрания депутатов Песчанокопского сельского поселения Песчанокопского района от 25.12.2020 года № 179</w:t>
      </w:r>
      <w:r>
        <w:rPr/>
        <w:t>. Это обусловлено тем, что доходная и расходная часть бюджета в течение финансового года уточняется на сумму дополнительно поступающих целевых областных межбюджетных трансфертов, распределяемых в процессе исполнения областного бюдже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Песчанокопского сельского поселения Песчанокопского района на 2022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бюджета Песчанокопского сельского поселения Песчанокопского района на 2022 год предлагаются в общей сумме 28 223,2 тыс. рублей. На 2023 планируется 28 062,5 тыс. рублей, на 2024 – 27 775,7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Песчанокопского сельского поселения Песчанокопского района сформированы в соответствии с прогнозом социально-экономического развития Песчанокопского сельского поселения Песчанокопского района на 2022 год и на плановый период 2023 и 2024 годов,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Песчанокопского сельского поселения Песчанокоп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бственные доходы бюджета Песчанокопского сельского поселения в 2022 году и плановом периоде 2023 и 2024 годов прогнозируются в объеме 26 643,5 тыс. рублей, 26 683,6 тыс. рублей и 26 987,6 тыс. рублей соответственн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ри прогнозировании объема доходов бюджета учтены изменения бюджетного и налогового законодательства Российской Федерации, как действующие, так и вступающие в силу с 1 января 2022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объеме собственных доходов бюджета Песчанокопского сельского поселения Песчанокопского района наибольший удельный вес занимают налоговые дох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налоговых доходов налог на доходы физических лиц занимает – 31,0 процент; </w:t>
      </w:r>
      <w:r>
        <w:rPr>
          <w:color w:val="000000"/>
        </w:rPr>
        <w:t>налог на имущество физических лиц</w:t>
      </w:r>
      <w:r>
        <w:rPr>
          <w:szCs w:val="28"/>
        </w:rPr>
        <w:t xml:space="preserve"> – 6,3  процента, </w:t>
      </w:r>
      <w:r>
        <w:rPr>
          <w:color w:val="000000"/>
        </w:rPr>
        <w:t>земельный налог</w:t>
      </w:r>
      <w:r>
        <w:rPr>
          <w:szCs w:val="28"/>
        </w:rPr>
        <w:t xml:space="preserve"> –47,5 процентов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бюджет Песчанокопского сельского поселения Песчанокопского района по основным доходным источникам </w:t>
      </w:r>
    </w:p>
    <w:p>
      <w:pPr>
        <w:pStyle w:val="Normal"/>
        <w:jc w:val="center"/>
        <w:rPr/>
      </w:pPr>
      <w:r>
        <w:rPr>
          <w:b/>
          <w:szCs w:val="28"/>
        </w:rPr>
        <w:t>на 2022-2024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областными органами исполнительной в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2 год прогнозируется в сумме 8 283,1 тыс. рублей и на плановый период 2023 и 2024 годов в сумме 8 316,5 тыс. рублей и 8 613,7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22-2024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Песчанокопского сельского поселения Песчанокопского района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азвития предприятий сельского поселения, наращивания ими объемов производства и проведением индексации уровня оплаты тру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на 2022 год прогнозируется в сумме 1 681,0 тыс.рублей</w:t>
      </w:r>
      <w:r>
        <w:rPr/>
        <w:t xml:space="preserve"> </w:t>
      </w:r>
      <w:r>
        <w:rPr>
          <w:szCs w:val="28"/>
        </w:rPr>
        <w:t>и на плановый период 2023 и 2024 годов в сумме 1 681,0 тыс. рублей и 1 681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налогового потенциала по налогу на имущество физических лиц  на очередной финансовый 2022 год и плановый период 2023 и 2024 годов определяется исходя из  прогнозируемой общей кадастровой стоимости строений, помещений и сооружений, находящихся в собственности физических лиц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расчете налога применяется удельный показатель налога, подлежащего уплате в бюджет, на основе отчета Межрайонной инспекции Федеральной налоговой службы №16 по Ростовской области по форме 5-МН «Отчет о налоговой базе и структуре начислений по местным налогам» за последний отчетный год, а также коэффициент непроинвентаризированных строений и коэффициент роста временных инвентаризационных коэффициен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емельный налог поступает в местный  бюджет  по нормативу 100 процентов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ценка налогового потенциала по земельному налогу на очередной финансовый год и на плановый период 2023-2024 годов определяется в соответствии с Областным законом от 14.09.2006г. № 533-ЗС «О внесении изменений в областной закон «О межбюджетных отношениях органов государственной власти и органов местного самоуправления в Ростовской обла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Оценка налогового потенциала по  земельному налогу   произведена методом прямого счета и прогнозируется  на 2022 в сумме 12 660,0 тыс. рублей и на плановый период 2023 и 2024 годов в сумме 12 660,0 тыс. рублей и 12 660,0 тыс. рублей соответствен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Доходы от использования имущества, находящегося в муниципальной собственности, подлежащие зачислению в местный  бюджет </w:t>
      </w:r>
      <w:r>
        <w:rPr>
          <w:szCs w:val="28"/>
        </w:rPr>
        <w:t>на</w:t>
      </w:r>
      <w:r>
        <w:rPr/>
        <w:t xml:space="preserve"> 2022 год, рассчитаны в сумме  219,4 тыс. рублей </w:t>
      </w:r>
      <w:r>
        <w:rPr>
          <w:szCs w:val="28"/>
        </w:rPr>
        <w:t>и на плановый период 2023 и 2024 годов в сумме 226,1 тыс. рублей и 232,9 тыс. рублей соответств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доходов от использования имущества, находящегося в муниципальной собственности, на 2022  год и плановый период 2023 и 2024 годов учтены следующие доходные</w:t>
      </w:r>
      <w:r>
        <w:rPr>
          <w:rFonts w:cs="Times New Roman" w:ascii="Times New Roman" w:hAnsi="Times New Roman"/>
          <w:sz w:val="28"/>
        </w:rPr>
        <w:t xml:space="preserve"> источни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на 2022 прогнозируются в сумме  1,4 тыс. рублей  и на плановый период 2023 и 2024 годов в сумме 1,5 тыс. рублей и 1,5 тыс. рублей соответ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ходы от сдачи в аренду имущества, составляющего казну поселений (за исключением земельных участков) на 2022 прогнозируются в сумме  176,0 тыс. рублей  и на плановый период 2023 и 2024 годов в сумме 182,6 тыс. рублей и 189,4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езвозмездных поступлений местного бюджета запланирован на  2022год – 1 579,7  тыс. рублей и на плановый период 2023 и 2024 годов в сумме  1 378,9 тыс. рублей и 1788,1 тыс. рублей соответственно, </w:t>
      </w:r>
      <w:r>
        <w:rPr>
          <w:szCs w:val="28"/>
        </w:rPr>
        <w:t>в их числе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субвенции из областного бюджета, имеющие целевые направления расходов на реализацию нормативных правовых актов и осуществление иных передаваемых полномочий на </w:t>
      </w:r>
      <w:r>
        <w:rPr/>
        <w:t>2022год – 485,5 тыс. рублей и на плановый период 2023 и 2024 годов в сумме 503,5 тыс. рублей и 0,2 тыс. рублей соответственно</w:t>
      </w:r>
      <w:r>
        <w:rPr>
          <w:szCs w:val="28"/>
        </w:rPr>
        <w:t xml:space="preserve"> (субвенция бюджетам поселений на 2022  год и плановый период 2023 и 2024 г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Cs w:val="28"/>
        </w:rPr>
        <w:t xml:space="preserve">на осуществление  первичного воинского учета, на территориях, где отсутствуют военные комиссариаты на </w:t>
      </w:r>
      <w:r>
        <w:rPr/>
        <w:t xml:space="preserve">2022 год </w:t>
      </w:r>
      <w:r>
        <w:rPr>
          <w:szCs w:val="28"/>
        </w:rPr>
        <w:t xml:space="preserve">– 485,3 тыс. рублей </w:t>
      </w:r>
      <w:r>
        <w:rPr/>
        <w:t>и на плановый период 2023 и 2024 годов</w:t>
      </w:r>
      <w:r>
        <w:rPr>
          <w:szCs w:val="28"/>
        </w:rPr>
        <w:t xml:space="preserve"> </w:t>
      </w:r>
      <w:r>
        <w:rPr/>
        <w:t>в сумме 503,3 тыс. рублей и 0,0 тыс. рублей соответственно</w:t>
      </w:r>
      <w:r>
        <w:rPr>
          <w:szCs w:val="28"/>
        </w:rPr>
        <w:t xml:space="preserve"> и субвенции бюджетам поселений на выполнение передаваемых полномочий субъектов Российской Федерации– на </w:t>
      </w:r>
      <w:r>
        <w:rPr/>
        <w:t xml:space="preserve">2022 год </w:t>
      </w:r>
      <w:r>
        <w:rPr>
          <w:szCs w:val="28"/>
        </w:rPr>
        <w:t xml:space="preserve">– 0,2 тыс. рублей </w:t>
      </w:r>
      <w:r>
        <w:rPr/>
        <w:t>и на плановый период 2023 и 2024 годов</w:t>
      </w:r>
      <w:r>
        <w:rPr>
          <w:szCs w:val="28"/>
        </w:rPr>
        <w:t xml:space="preserve"> </w:t>
      </w:r>
      <w:r>
        <w:rPr/>
        <w:t>в сумме 0,2 тыс. рублей и 0,2 тыс. рублей соответственно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- Иные межбюджетные трансферты предусмотрены на 2022 год в сумме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 094,2 тыс. рублей, на 2023 год –  875,4 тыс. рублей, на 2024 год – 787,9 тыс. рублей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  <w:sz w:val="32"/>
          <w:szCs w:val="32"/>
        </w:rPr>
        <w:t xml:space="preserve">. Расходы бюджета Песчанокопского сельского поселения Песчанокопского района на 2022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3 и 2024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есчанокопского сельского поселения Песчанокопского района на 2022-2024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ой и главной задачей при подготовке проекта бюджета Песчанокопского сельского поселения Песчанокопского района на предстоящую трёхлетку было обеспечить выполнение всех социальных обязатель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уктура расходов на 2022-2024 годы практически остается неизменной и характеризуется высокой долей текущих непроизводительных расходов, то есть расходов на социальную сфер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месте с тем следует отметить, что в проекте бюджета предусмотрены расходы по всем необходимым направлениям социального и экономического развития Песчанокопского сельского поселения Песчанокоп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Песчанокопского сельского поселения Песчанокопского района на 2022-2024 годы осуществлялось на основе Методики планирования бюджетных ассигнований бюджета Песчанокопского сельского поселения Песчанокопского района и Порядка планирования бюджетных ассигнований бюджета Песчанокопского сельского поселения Песчанокоп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подготовке проекта бюджета Песчанокопского сельского поселения Песчанокопского района главными распорядителями средств бюджета Песчанокопского сельского поселения Песчанокопского района были принципиально и ответственно пересмотрены приоритеты в рамках доведенных предельных показателей расходов бюджета Песчанокопского сельского поселения Песчанокоп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ритетность конкретных задач позволит сократить риск «размывания ресурсов», обеспечив достижение основных задач и стратегических целей   программ Песчанокопского сельского поселения Песчанокоп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асходы запланированы на 2022 год – 28 223,2 тыс. рублей, на 2023 год в сумме – 28 062,5 тыс. рублей на 2024 год в сумме 27 775,7 тыс. рублей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ая структура расходов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>бюджета Песчанокопского сельского поселения Песчанокопского района на 2022-2024 годы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бюджета сформирован посредством реализации программного подхода к управлению бюджетными расходами на основе 9 муниципальных программ Песчанокопского сельского поселения Песчанокопского райо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Песчанокопского сельского поселения Песчанокопского района от 27.09.2007 № 67 «Об утверждении Положения «О бюджетном процессе в Песчанокопском районе» проект бюджета Песчанокопского сельского поселения Песчанокопского района составлен на основе проектов муниципальных программ Песчанокопского сельского поселения Песчанокоп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ное место в бюджете по-прежнему занимают «социальные» муниципальные  программы. Также муниципальные программы направлены на развитие жилищно - коммунального хозяйств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На реализацию 9  муниципальных программ социальной направленности в проекте решения Собрания депутатов Песчанокопского сельского поселения Песчанокопского района в 2022 году</w:t>
      </w:r>
      <w:r>
        <w:rPr>
          <w:color w:val="1F497D"/>
          <w:szCs w:val="28"/>
        </w:rPr>
        <w:t xml:space="preserve"> </w:t>
      </w:r>
      <w:r>
        <w:rPr>
          <w:szCs w:val="28"/>
        </w:rPr>
        <w:t>предусмотрено 17 595,1 тыс. рублей, в 2023 году – 16 800,0  тыс. рублей и в 2024 году – 16 377,6 тыс. рублей, что составляет 62,3, 59,9 и 59,0 процента соответственно от всех ассигнований на реализацию муниципальных программ Песчанокопского сельского поселения Песчанокопского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основном это муниципальные программы, направленные на развитие  обеспечение качественными жилищно-коммунальными услугами населения, культуры и спорта, социальную поддержку, поддержку молодежи, защита населения и территории от чрезвычайных ситуаций, обеспечение пожарной безопасности, комфортную городскую среду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ые программы Песчанокопского сельского поселения Песчанокопского района</w:t>
      </w:r>
    </w:p>
    <w:tbl>
      <w:tblPr>
        <w:tblW w:w="9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84"/>
        <w:gridCol w:w="1417"/>
        <w:gridCol w:w="1276"/>
        <w:gridCol w:w="1559"/>
        <w:gridCol w:w="20"/>
      </w:tblGrid>
      <w:tr>
        <w:trPr>
          <w:trHeight w:val="32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з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3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4 год</w:t>
            </w:r>
          </w:p>
        </w:tc>
      </w:tr>
      <w:tr>
        <w:trPr>
          <w:trHeight w:val="13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качественными жилищно-коммунальными услугами населения Песчанокопского  сельского поселен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2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 545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 427,5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ащита населения и территории от чрезвычайных ситуаций, обеспечение пожарной безопасности и 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3,3</w:t>
            </w:r>
          </w:p>
        </w:tc>
      </w:tr>
      <w:tr>
        <w:trPr>
          <w:trHeight w:val="4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культу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1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27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329,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4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4,4</w:t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Энергоэффективность и развитие энергет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105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745,0</w:t>
            </w:r>
          </w:p>
        </w:tc>
      </w:tr>
      <w:tr>
        <w:trPr>
          <w:trHeight w:val="6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лодежь Песчанокопского  сельского по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3,4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муниципального управления и муниципальной службы  в Песчанокопском сельском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Всего по Программ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9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0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77,6</w:t>
            </w:r>
          </w:p>
        </w:tc>
      </w:tr>
      <w:tr>
        <w:trPr>
          <w:trHeight w:val="409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Общий объем расходов бюдже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2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62,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775,7</w:t>
            </w:r>
          </w:p>
        </w:tc>
      </w:tr>
      <w:tr>
        <w:trPr>
          <w:trHeight w:val="638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дельный вес расходов на реализацию Программ в общем объеме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Субвенции бюджету </w:t>
      </w:r>
      <w:r>
        <w:rPr>
          <w:b/>
          <w:szCs w:val="28"/>
        </w:rPr>
        <w:t>Песчанокопского сельского поселения Песчанокопского района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22 году планируется предоставить из областного бюджета бюджету Песчанокопского сельского поселения Песчанокопского района субвен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>Субвенции бюджетам сельских поселений на выполнение передаваемых полномочий субъектов Российской Федерации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Heading1"/>
        <w:ind w:left="0" w:firstLine="709"/>
        <w:jc w:val="center"/>
        <w:rPr/>
      </w:pPr>
      <w:r>
        <w:rPr/>
        <w:t xml:space="preserve">V. Источники финансирования </w:t>
      </w:r>
      <w:r>
        <w:rPr>
          <w:rFonts w:cs="Times New Roman" w:ascii="Times New Roman" w:hAnsi="Times New Roman"/>
        </w:rPr>
        <w:t>дефицита (профицита)</w:t>
      </w:r>
      <w:r>
        <w:rPr/>
        <w:t xml:space="preserve"> бюджета Песчанокопского сельского поселения Песчанокопского района</w:t>
      </w:r>
    </w:p>
    <w:p>
      <w:pPr>
        <w:pStyle w:val="Normal"/>
        <w:ind w:firstLine="709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ми источниками финансирования дефицита бюджета Песчанокопского сельского поселения Песчанокопского района в 2022 году будут выступать изменение остатков на едином счете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кономики и финансов</w:t>
        <w:tab/>
        <w:tab/>
        <w:tab/>
        <w:tab/>
        <w:t xml:space="preserve">                </w:t>
        <w:tab/>
        <w:t>Н.В.Греховод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1"/>
    <w:qFormat/>
    <w:rPr>
      <w:rFonts w:ascii="Arial" w:hAnsi="Arial" w:cs="Times New Roman"/>
      <w:i/>
      <w:sz w:val="20"/>
      <w:szCs w:val="20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basedOn w:val="1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basedOn w:val="1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12">
    <w:name w:val="Основной текст Знак1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basedOn w:val="1"/>
    <w:qFormat/>
    <w:rPr>
      <w:rFonts w:cs="Times New Roman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basedOn w:val="1"/>
    <w:qFormat/>
    <w:rPr>
      <w:rFonts w:cs="Times New Roman"/>
      <w:sz w:val="28"/>
    </w:rPr>
  </w:style>
  <w:style w:type="character" w:styleId="22">
    <w:name w:val="Основной текст 2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41">
    <w:name w:val="Знак Знак4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basedOn w:val="1"/>
    <w:qFormat/>
    <w:rPr>
      <w:rFonts w:cs="Times New Roman"/>
      <w:sz w:val="24"/>
      <w:szCs w:val="24"/>
      <w:lang w:val="ru-RU" w:bidi="ar-SA"/>
    </w:rPr>
  </w:style>
  <w:style w:type="character" w:styleId="13">
    <w:name w:val="Знак Знак1"/>
    <w:basedOn w:val="1"/>
    <w:qFormat/>
    <w:rPr>
      <w:rFonts w:cs="Times New Roman"/>
      <w:sz w:val="24"/>
      <w:szCs w:val="24"/>
      <w:lang w:val="ru-RU" w:bidi="ar-SA"/>
    </w:rPr>
  </w:style>
  <w:style w:type="character" w:styleId="14">
    <w:name w:val="Знак примечания1"/>
    <w:basedOn w:val="1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24">
    <w:name w:val="Основной текст с отступом 2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1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Style18">
    <w:name w:val="Основной текст_"/>
    <w:basedOn w:val="1"/>
    <w:qFormat/>
    <w:rPr>
      <w:rFonts w:cs="Times New Roman"/>
      <w:sz w:val="27"/>
      <w:szCs w:val="27"/>
      <w:shd w:fill="FFFFFF" w:val="clear"/>
    </w:rPr>
  </w:style>
  <w:style w:type="character" w:styleId="Style19">
    <w:name w:val="Подпись к таблице_"/>
    <w:basedOn w:val="1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basedOn w:val="1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basedOn w:val="Style18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">
    <w:name w:val="Основной текст + Calibri"/>
    <w:basedOn w:val="Style18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basedOn w:val="Style18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Символ сноски"/>
    <w:basedOn w:val="1"/>
    <w:qFormat/>
    <w:rPr>
      <w:rFonts w:cs="Times New Roman"/>
      <w:vertAlign w:val="superscript"/>
    </w:rPr>
  </w:style>
  <w:style w:type="character" w:styleId="Style21">
    <w:name w:val="Текст сноски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/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Style26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</w:rPr>
  </w:style>
  <w:style w:type="paragraph" w:styleId="Style2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Style29">
    <w:name w:val="Тема примечания"/>
    <w:basedOn w:val="17"/>
    <w:next w:val="17"/>
    <w:qFormat/>
    <w:pPr/>
    <w:rPr>
      <w:b/>
      <w:bCs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0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изова</dc:creator>
  <dc:description/>
  <cp:keywords/>
  <dc:language>en-US</dc:language>
  <cp:lastModifiedBy>Holodilina</cp:lastModifiedBy>
  <cp:lastPrinted>2020-11-18T10:40:00Z</cp:lastPrinted>
  <dcterms:modified xsi:type="dcterms:W3CDTF">2021-11-08T06:04:00Z</dcterms:modified>
  <cp:revision>27</cp:revision>
  <dc:subject/>
  <dc:title>Пояснительная записка</dc:title>
</cp:coreProperties>
</file>