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я публичных слушаний по вопросу обсуждения  проекта  бюджета Песчанокопского сельского поселения Песчанокопского района на 2022  год и плановый период 2023 и 2024 год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5 ноября   2021 года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17 час. 10 мин.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Песчанокопское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л Администрации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чанокопского сельского поселения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ствующий: Марков А.А. -  Председатель Собрания депутатов - глава Песчанокопского сельского поселения Песчанокопского райо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кретарь: Греховодова Н.В. – начальник сектора  экономики и финансов Администрации  Песчанокоп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 население Песчанокопского сельского поселени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депутаты Собрания депутатов Песчанокоп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поселения, руководители предприятий, учреждений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организаций всех форм  собственно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сего:  16  челове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вестка дня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екте  бюджета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тведенное для публичных слушаний- 30 мину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Слушали: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рков А.А. -  Председатель Собрания депутатов - глава Песчанокопского сельского поселения Песчанокопского района доложил, что в соответствии со статьей 9 Бюджетного Кодекса Российской Федерации, Уставом  муниципального образования «Песчанокопское сельское поселение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м  депутатов Песчанокопского сельского поселения принят местный проект бюджета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 xml:space="preserve"> / решение Собрания депутатов № 12  от 12.11.2021 года/.  Данное решение для обсуждения населением и представления по нему предложений было обнародовано  в  Информационном бюллетене   Песчанокопского  сельского  поселения  №23 от 15.11.2021 г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исьменных предложений и замечаний в адрес  Администрации Песчанокопского сельского поселения по принятию бюджета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 xml:space="preserve"> не поступило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ыступили: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Греховодова Н.В. – начальник сектора экономики и финансов Администрации Песчанокопского сельского поселения, предложила одобрить  проект бюджета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 xml:space="preserve"> и рекомендовать Собранию депутатов принять  бюджет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ешили: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1. Одобрить проект бюджета 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2. Рекомендовать Собранию депутатов Песчанокопского сельского поселения принять  бюджет 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2022  год и плановый период 2023 и 2024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3:00Z</dcterms:created>
  <dc:creator>Luser</dc:creator>
  <dc:description/>
  <cp:keywords/>
  <dc:language>en-US</dc:language>
  <cp:lastModifiedBy>Holodilina</cp:lastModifiedBy>
  <cp:lastPrinted>2021-11-30T09:10:00Z</cp:lastPrinted>
  <dcterms:modified xsi:type="dcterms:W3CDTF">2021-11-30T06:49:00Z</dcterms:modified>
  <cp:revision>11</cp:revision>
  <dc:subject/>
  <dc:title>ПРОТОКОЛ</dc:title>
</cp:coreProperties>
</file>