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решения Собрания депутатов Песчанокопского сельского поселения Песчанокопского района  «Об утверждении бюджета Песчанокопского сельского поселения Песчанокопского района  Песчанокопского района на 2020 год и на плановый период 2021 и 2022 годов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>Проект решения Собрания депутатов Песчанокопского сельского поселения Песчанокопского района «Об утверждении бюджета Песчанокопского сельского поселения Песчанокопского района на 2020 год и на плановый период 2021 и 2022 годов» (далее – проект решения) подготовлен на основе</w:t>
      </w:r>
      <w:r>
        <w:rPr>
          <w:szCs w:val="28"/>
          <w:lang w:eastAsia="en-US"/>
        </w:rPr>
        <w:t xml:space="preserve"> </w:t>
      </w:r>
      <w:r>
        <w:rPr/>
        <w:t>прогноза социально-экономического развития Песчанокопского сельского поселения Песчанокопского района на 2020-2022 годы, утвержденного постановлением Администрации Песчанокопского сельского поселения от 16.07.2019 № 185, основных направлений бюджетной и налоговой политики Администрации Песчанокопского сельского поселения от 31.10.2019 № 251,</w:t>
      </w:r>
      <w:r>
        <w:rPr>
          <w:szCs w:val="28"/>
          <w:lang w:eastAsia="en-US"/>
        </w:rPr>
        <w:t xml:space="preserve"> с учетом прогноза социально-экономического развития Ростовской области и Основных направлений бюджетной политики Ростовской области на 2020 год и на плановый период 2021 и 2022 годов</w:t>
      </w:r>
      <w:r>
        <w:rPr/>
        <w:t>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воочередными задачами на 2020 – 2022 годы будут являться предсказуемость и устойчивость бюджетной системы, качественное и эффективное государственное управление, стабильность налоговых </w:t>
        <w:br/>
        <w:t>и неналоговых условий, инвестирование в человеческий капитал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/>
      </w:pPr>
      <w:r>
        <w:rPr/>
        <w:t>Основными приоритетами бюджетной политики являются обеспечение наполняемости бюджета Песчанокопского сельского поселения собственными доходами, проведение взвешенной долговой политики, эффективное управление расход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При формировании бюджета учтены показатели социально-экономического развития на основе </w:t>
      </w:r>
      <w:r>
        <w:rPr/>
        <w:t>прогноза социально-экономического развития Ростовской области на 2020-2022 годы</w:t>
      </w:r>
      <w:r>
        <w:rPr>
          <w:szCs w:val="28"/>
        </w:rPr>
        <w:t xml:space="preserve"> с учетом уровня инфляции в 2020 году – 3,8 %, в 2021 – 4,0%, в 2021 – 4,0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 сформированы в соответствии с основными направлениями налоговой политики с учетом изменений, внесенных в бюджетное и налоговое законодательство, результатов оценки эффективности налоговых льгот и плана мероприятий по устранению с 1 января 2020 г. неэффективных льгот, утвержденного распоряжением Правительства Ростовской области от 13.09.2018 № 546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0"/>
        <w:ind w:firstLine="709"/>
        <w:jc w:val="both"/>
        <w:rPr>
          <w:szCs w:val="28"/>
        </w:rPr>
      </w:pPr>
      <w:r>
        <w:rPr>
          <w:szCs w:val="28"/>
        </w:rPr>
        <w:t xml:space="preserve">Эффективное управление расходами будет обеспечиваться посредством реализации муниципальных программ Песчанокопского сельского поселения, в которых учтены все приоритеты развития социальной сферы, коммунальной инфраструктуры и другие на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 бюджета подготовлен в соответствии с требованиями Бюджетного кодекса</w:t>
      </w:r>
      <w:r>
        <w:rPr/>
        <w:t xml:space="preserve"> Российской Федерации, Р</w:t>
      </w:r>
      <w:r>
        <w:rPr>
          <w:color w:val="000000"/>
          <w:spacing w:val="5"/>
          <w:szCs w:val="28"/>
        </w:rPr>
        <w:t>ешением Собрания депутатов Песчанокопского сельского поселения Песчанокопского района от 27.09.2007</w:t>
      </w:r>
      <w:r>
        <w:rPr>
          <w:color w:val="000000"/>
          <w:szCs w:val="28"/>
        </w:rPr>
        <w:t xml:space="preserve"> № 67 «Об утверждении Положения «О бюджетном процессе в Песчанокопском сельском поселении</w:t>
      </w:r>
      <w:r>
        <w:rPr>
          <w:color w:val="000000"/>
          <w:spacing w:val="7"/>
          <w:szCs w:val="28"/>
        </w:rPr>
        <w:t>»</w:t>
      </w:r>
      <w:r>
        <w:rPr>
          <w:szCs w:val="28"/>
        </w:rPr>
        <w:t>, а также в соответствии с порядком и сроками, утвержденными постановлением главы Администрации Песчанокопского сельского поселения от 21.06.2019 № 163 «Об утверждении Порядка  и сроков составления проекта  бюджета Песчанокопского сельского поселения Песчанокопского района на 2020 год и на плановый период 2021 и 2022 годов</w:t>
      </w:r>
      <w:r>
        <w:rPr>
          <w:spacing w:val="-4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иоритетным направлением бюджетных расходов является реализация Указа Президента РФ от 07.05.2018 № 204 «О национальных целях и стратегических задачах развития Российской Федерации на период до 2024 года»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должится реализация майских указов Президента РФ 2012 года  в целях поддержания уровня достигнутых показателей по повышению оплаты труда отдельным категориям работников бюджетной сферы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Эффективное управление расходами будет обеспечиваться посредством реализации вновь принятых муниципальных программ Песчанокоп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«Бюджет для граждан» в информационно-телекоммуникационной сети «Интернет» </w:t>
      </w:r>
      <w:r>
        <w:rPr/>
        <w:t xml:space="preserve">на официальном сайте Администрации Песчанокопского сельского поселения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проекта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Песчанокопского сельского поселения Песчанокопского района на 2020 год и на плановый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иод 2021 и 2022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параметры проекта решения Собрания депутатов Песчанокопского сельского поселения Песчанокопского района «Об утверждении бюджета Песчанокопского сельского поселения Песчанокопского района на 2020 год и на плановый период 2021 и 2022 годов» </w:t>
      </w:r>
      <w:r>
        <w:rPr>
          <w:szCs w:val="28"/>
        </w:rPr>
        <w:t xml:space="preserve">предлагаются </w:t>
      </w:r>
      <w:r>
        <w:rPr/>
        <w:t xml:space="preserve"> в соответствии с нижеприведенной таблицей.   </w:t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09"/>
        <w:gridCol w:w="1985"/>
        <w:gridCol w:w="2005"/>
      </w:tblGrid>
      <w:tr>
        <w:trPr>
          <w:tblHeader w:val="true"/>
          <w:trHeight w:val="53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опроект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0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385,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97,4</w:t>
            </w:r>
          </w:p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7,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4,3</w:t>
            </w:r>
          </w:p>
        </w:tc>
      </w:tr>
      <w:tr>
        <w:trPr>
          <w:trHeight w:val="9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/>
            </w:pPr>
            <w:r>
              <w:rPr/>
              <w:t>781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/>
            </w:pPr>
            <w:r>
              <w:rPr/>
              <w:t>63227,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/>
            </w:pPr>
            <w:r>
              <w:rPr/>
              <w:t>22603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0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385,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97,4</w:t>
            </w:r>
          </w:p>
        </w:tc>
      </w:tr>
      <w:tr>
        <w:trPr>
          <w:trHeight w:val="65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65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% к объему собственных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араметры бюджета Песчанокопского сельского поселения по доходам и расходам подтверждены реальными расчетами, сформированными на основе методик, с учетом соблюдения ограничений по муниципальному долгу и дефициту, установленных бюджетным законодательством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логовые и неналоговые доходы запланированы с ростом относительно уровня предыдущего года в 2020 году – на 1,4 процентов, в 2021 – на 1,3 процента, в 2021 году – на 2,6 процента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Безвозмездные поступления запланированы </w:t>
      </w:r>
      <w:r>
        <w:rPr/>
        <w:t>на основе  утвержденных параметров областного бюджета на 2020-2022 годы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и планировании </w:t>
      </w:r>
      <w:r>
        <w:rPr/>
        <w:t xml:space="preserve">бюджета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/>
        <w:t>Расчет общего объема расходов бюджета Песчанокопского сельского поселения Песчанокопского района осуществлен исходя из прогнозируемого объема налоговых и неналоговых доходов, с учетом соблюдения ограничений по муниципальному долгу, установленных бюджетны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Дефицит предусмотрен проектом бюджета Песчанокопского сельского поселения Песчанокопского района на 2020 год с учетом предлагаемых параметров по доходам и расходам в объеме 0,0 тыс. рублей </w:t>
      </w:r>
    </w:p>
    <w:p>
      <w:pPr>
        <w:pStyle w:val="Normal"/>
        <w:ind w:firstLine="709"/>
        <w:jc w:val="both"/>
        <w:rPr/>
      </w:pPr>
      <w:r>
        <w:rPr/>
        <w:t>На период 2021-2022 годов запланирован дефицит бюджета Песчанокопского сельского поселения Песчанокопского района в сумме 0,0 тыс. рублей и 0,0 тыс. рублей соответственно.</w:t>
      </w:r>
    </w:p>
    <w:p>
      <w:pPr>
        <w:pStyle w:val="TextBody"/>
        <w:ind w:firstLine="709"/>
        <w:jc w:val="both"/>
        <w:rPr/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бюджета на 2019 год </w:t>
      </w:r>
      <w:r>
        <w:rPr>
          <w:szCs w:val="28"/>
        </w:rPr>
        <w:t>решением Собрания депутатов Песчанокопского сельского поселения Песчанокопского района от 27.12.2018 года № 103</w:t>
      </w:r>
      <w:r>
        <w:rPr/>
        <w:t>. Это обусловлено тем, что доходная и расходная часть бюджета в течение финансового года уточняется на сумму дополнительно поступающих целевых областных межбюджетных трансфертов, распределяемых в процессе исполнения областного бюджет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Доходы бюджета Песчанокопского сельского поселения Песчанокопского района на 2020 год 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оходы бюджета Песчанокопского сельского поселения Песчанокопского района на 2020 год предлагаются в общей сумме 34600,4</w:t>
        <w:tab/>
        <w:t xml:space="preserve"> тыс. рублей. На 2021 планируется 90385,1 тыс. рублей, на 2022 – 50497,4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 Песчанокопского сельского поселения Песчанокопского района сформированы в соответствии с прогнозом социально-экономического развития Песчанокопского сельского поселения Песчанокопского района на 2020 год и на плановый период 2021 и 2022 годов, основными направлениями бюджетной и налоговой политики, с учетом проектов изменений в бюджетное и налоговое законодательство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логовых и неналоговых доходов бюджета Песчанокопского сельского поселения Песчанокопского района</w:t>
      </w:r>
    </w:p>
    <w:p>
      <w:pPr>
        <w:pStyle w:val="Normal"/>
        <w:ind w:firstLine="708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обственные доходы бюджета Песчанокопского сельского поселения в 2020 году и плановом периоде 2021 и 2022 годов прогнозируются в объеме 26789,1 тыс. рублей, 27157,8 тыс. рублей и 27894,3 тыс. рублей соответственно. По сравнению с первоначальным бюджетом 2019 года рост в 2020 году составит 380,7 тыс. рублей или 1,4 процента (рост в 2021 году по сравнению с 2020 годом составит 368,7 тыс. рублей или 1,3 процентов и в 2022 году по сравнению с 2021 годом – 736,8 тыс. рублей или 2,6 процент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ри прогнозировании объема доходов бюджета учтены изменения бюджетного и налогового законодательства Российской Федерации, как действующие, так и вступающие в силу с 1 января 2020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объеме собственных доходов бюджета Песчанокопского сельского поселения Песчанокопского района наибольший удельный вес занимают налоговые доходы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общем объеме налоговых доходов налог на доходы физических лиц занимает – 32,0 процента; </w:t>
      </w:r>
      <w:r>
        <w:rPr>
          <w:color w:val="000000"/>
        </w:rPr>
        <w:t>налог на имущество физических лиц</w:t>
      </w:r>
      <w:r>
        <w:rPr>
          <w:szCs w:val="28"/>
        </w:rPr>
        <w:t xml:space="preserve"> – 10,0  процентов, </w:t>
      </w:r>
      <w:r>
        <w:rPr>
          <w:color w:val="000000"/>
        </w:rPr>
        <w:t>земельный налог</w:t>
      </w:r>
      <w:r>
        <w:rPr>
          <w:szCs w:val="28"/>
        </w:rPr>
        <w:t xml:space="preserve"> –48,1 процент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бюджет Песчанокопского сельского поселения Песчанокопского района по основным доходным источник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0-2022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Управление Федеральной налоговой </w:t>
      </w:r>
      <w:r>
        <w:rPr/>
        <w:t>службы по Ростовской области,</w:t>
      </w:r>
      <w:r>
        <w:rPr>
          <w:szCs w:val="28"/>
        </w:rPr>
        <w:t xml:space="preserve"> и областными органами исполнительной власти в рамках осуществляемых ими полномочи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20 год прогнозируется в сумме 8450,6 тыс. рублей и на плановый период 2021 и 2022 годов в сумме 8819,0 тыс. рублей и 9555,2 тыс. рублей соответствен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ы прогнозируемые на 2020-2022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Песчанокопского сельского поселения Песчанокопского района по каждому доходному источнику. </w:t>
      </w:r>
    </w:p>
    <w:p>
      <w:pPr>
        <w:pStyle w:val="Normal"/>
        <w:ind w:firstLine="720"/>
        <w:jc w:val="both"/>
        <w:rPr/>
      </w:pPr>
      <w:r>
        <w:rPr/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азвития предприятий сельского поселения, наращивания ими объемов производства и проведением индексации уровня оплаты тру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ценка налогового потенциала по налогу на имущество физических лиц на 2020 год прогнозируется в сумме 2 637,1 тыс.рублей</w:t>
      </w:r>
      <w:r>
        <w:rPr/>
        <w:t xml:space="preserve"> </w:t>
      </w:r>
      <w:r>
        <w:rPr>
          <w:szCs w:val="28"/>
        </w:rPr>
        <w:t>и на плановый период 2021 и 2022 годов в сумме 2637,1 тыс. рублей и 2637,1 тыс. рублей соответствен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ценка налогового потенциала по налогу на имущество физических лиц  на очередной финансовый 2020 год и плановый период 2021 и 2022 годов определяется исходя из  прогнозируемой общей кадастровой стоимости строений, помещений и сооружений, находящихся в собственности физических лиц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расчете налога применяется удельный показатель налога, подлежащего уплате в бюджет, на основе отчета Межрайонной инспекции Федеральной налоговой службы №16 по Ростовской области по форме 5-МН «Отчет о налоговой базе и структуре начислений по местным налогам» за последний отчетный год, а также коэффициент непроинвентаризированных строений и коэффициент роста временных инвентаризационных коэффициент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емельный налог поступает в местный  бюджет  по нормативу 100 процен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ценка налогового потенциала по земельному налогу на очередной финансовый год и на плановый период 2020 и 2021-2022 годов определяется в соответствии с Областным законом от 14.09.2006г. № 533-ЗС «О внесении изменений в областной закон «О межбюджетных отношениях органов государственной власти и органов местного самоуправления в Ростовской области»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Оценка налогового потенциала по  земельному налогу   произведена методом прямого счета и прогнозируется  на 2020 в сумме 12660,0 тыс. рублей и на плановый период 2021 и 2022 годов в сумме 12660,0 тыс. рублей и 12660,0 тыс. рублей соответствен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находящегося в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ой собственности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/>
        <w:t xml:space="preserve">        </w:t>
      </w:r>
      <w:r>
        <w:rPr/>
        <w:t xml:space="preserve">Доходы от использования имущества, находящегося в муниципальной собственности, подлежащие зачислению в местный  бюджет </w:t>
      </w:r>
      <w:r>
        <w:rPr>
          <w:szCs w:val="28"/>
        </w:rPr>
        <w:t>на</w:t>
      </w:r>
      <w:r>
        <w:rPr/>
        <w:t xml:space="preserve"> 2020 год, рассчитаны в сумме  400,6 тыс. рублей </w:t>
      </w:r>
      <w:r>
        <w:rPr>
          <w:szCs w:val="28"/>
        </w:rPr>
        <w:t>и на плановый период 2021 и 2022 годов в сумме 400,6 тыс. рублей и 400,6 тыс. рублей соответствен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доходов от использования имущества, находящегося в муниципальной собственности, на 2020  год и плановый период 2021 и 2022 годов учтены следующие доходные</w:t>
      </w:r>
      <w:r>
        <w:rPr>
          <w:rFonts w:cs="Times New Roman" w:ascii="Times New Roman" w:hAnsi="Times New Roman"/>
          <w:sz w:val="28"/>
        </w:rPr>
        <w:t xml:space="preserve"> источни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на 2020 прогнозируются в сумме  0,7 тыс. рублей  и на плановый период 2021 и 2022 годов в сумме 0,7 тыс. рублей и 0,7 тыс. рублей соответственн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оходы от сдачи в аренду имущества, составляющего казну поселений (за исключением земельных участков) на 2020 прогнозируются в сумме  399,9 тыс. рублей  и на плановый период 2021 и 2022 годов в сумме 399,9 тыс. рублей и 399,9 тыс. рублей соответствен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езвозмездных поступлений местного бюджета запланирован на  2020 год – 7811,3  тыс. рублей и на плановый период 2021 и 2022 годов в сумме  63227,3 тыс. рублей и 22603,1 тыс. рублей соответственно, </w:t>
      </w:r>
      <w:r>
        <w:rPr>
          <w:szCs w:val="28"/>
        </w:rPr>
        <w:t>в их числе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субвенции из областного бюджета, имеющие целевые направления расходов на реализацию нормативных правовых актов и осуществление иных передаваемых полномочий на </w:t>
      </w:r>
      <w:r>
        <w:rPr/>
        <w:t>2020 год – 407,2 тыс. рублей и на плановый период 2021 и 2022 годов в сумме 414,8 тыс. рублей и 440,3 тыс. рублей соответственно</w:t>
      </w:r>
      <w:r>
        <w:rPr>
          <w:szCs w:val="28"/>
        </w:rPr>
        <w:t xml:space="preserve"> (субвенция бюджетам поселений на 2020  год и плановый период 2021 и 2022 годов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zCs w:val="28"/>
        </w:rPr>
        <w:t xml:space="preserve">на осуществление  первичного воинского учета, на территориях, где отсутствуют военные комиссариаты на </w:t>
      </w:r>
      <w:r>
        <w:rPr/>
        <w:t xml:space="preserve">2020 год </w:t>
      </w:r>
      <w:r>
        <w:rPr>
          <w:szCs w:val="28"/>
        </w:rPr>
        <w:t xml:space="preserve">– 407,0 тыс. рублей </w:t>
      </w:r>
      <w:r>
        <w:rPr/>
        <w:t>и на плановый период 2021 и 2022 годов</w:t>
      </w:r>
      <w:r>
        <w:rPr>
          <w:szCs w:val="28"/>
        </w:rPr>
        <w:t xml:space="preserve"> </w:t>
      </w:r>
      <w:r>
        <w:rPr/>
        <w:t>в сумме 414,6 тыс. рублей и 440,1 тыс. рублей соответственно</w:t>
      </w:r>
      <w:r>
        <w:rPr>
          <w:szCs w:val="28"/>
        </w:rPr>
        <w:t xml:space="preserve"> и субвенции бюджетам поселений на выполнение передаваемых полномочий субъектов Российской Федерации– на </w:t>
      </w:r>
      <w:r>
        <w:rPr/>
        <w:t xml:space="preserve">2020 год </w:t>
      </w:r>
      <w:r>
        <w:rPr>
          <w:szCs w:val="28"/>
        </w:rPr>
        <w:t xml:space="preserve">– 0,2 тыс. рублей </w:t>
      </w:r>
      <w:r>
        <w:rPr/>
        <w:t>и на плановый период 2021 и 2022 годов</w:t>
      </w:r>
      <w:r>
        <w:rPr>
          <w:szCs w:val="28"/>
        </w:rPr>
        <w:t xml:space="preserve"> </w:t>
      </w:r>
      <w:r>
        <w:rPr/>
        <w:t>в сумме 0,2 тыс. рублей и 0,2 тыс. рублей соответственно</w:t>
      </w:r>
      <w:r>
        <w:rPr>
          <w:szCs w:val="28"/>
        </w:rPr>
        <w:t>).</w:t>
      </w:r>
    </w:p>
    <w:p>
      <w:pPr>
        <w:pStyle w:val="Normal"/>
        <w:ind w:firstLine="709"/>
        <w:jc w:val="both"/>
        <w:rPr/>
      </w:pPr>
      <w:r>
        <w:rPr/>
        <w:t xml:space="preserve">- Иные межбюджетные трансферты, в том числе дотация, предусмотрены на 2020 год в сумме  7404,1 тыс. рублей, на 2021 год –  62812,5 тыс. рублей, на 2022 год – 22162,8 тыс. рублей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  <w:sz w:val="32"/>
          <w:szCs w:val="32"/>
        </w:rPr>
        <w:t xml:space="preserve">. Расходы бюджета Песчанокопского сельского поселения Песчанокопского района на 2020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21 и 2022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а Песчанокопского сельского поселения Песчанокопского района на 2020-2022 г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ой и главной задачей при подготовке проекта бюджета Песчанокопского сельского поселения Песчанокопского района на предстоящую трёхлетку было обеспечить выполнение всех социальных обязательст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уктура расходов на 2020-2022 годы практически остается неизменной и характеризуется высокой долей текущих непроизводительных расходов, то есть расходов на социальную сфер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месте с тем следует отметить, что в проекте бюджета предусмотрены расходы по всем необходимым направлениям социального и экономического развития Песчанокопского сельского поселения Песчанокоп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Формирование расходов бюджета Песчанокопского сельского поселения Песчанокопского района на 2020-2022 годы осуществлялось на основе Методики планирования бюджетных ассигнований бюджета Песчанокопского сельского поселения Песчанокопского района и Порядка планирования бюджетных ассигнований бюджета Песчанокопского сельского поселения Песчанокопск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 подготовке проекта бюджета Песчанокопского сельского поселения Песчанокопского района главными распорядителями средств бюджета Песчанокопского сельского поселения Песчанокопского района были принципиально и ответственно пересмотрены приоритеты в рамках доведенных предельных показателей расходов бюджета Песчанокопского сельского поселения Песчанокопск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оритетность конкретных задач позволит сократить риск «размывания ресурсов», обеспечив достижение основных задач и стратегических целей   программ Песчанокопского сельского поселения Песчанокопск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Расходы запланированы на 2020 год – 34 600,4 тыс. рублей, на 2021 год в сумме – 90 385,1 тыс. рублей на 2022 год в сумме 50 497,4 тыс. рублей.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ая структура расходов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Песчанокопского сельского поселения Песчанокопского района на 2020-2022 годы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>Проект бюджета сформирован посредством реализации программного подхода к управлению бюджетными расходами на основе 10 муниципальных программ Песчанокопского сельского поселения Песчанокопского район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решением Собрания депутатов Песчанокопского сельского поселения Песчанокопского района от 27.09.2007 № 67 «Об утверждении Положения «О бюджетном процессе в Песчанокопском районе» проект бюджета Песчанокопского сельского поселения Песчанокопского района составлен на основе проектов муниципальных программ Песчанокопского сельского поселения Песчанокоп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ритетное место в бюджете по-прежнему занимают «социальные» муниципальные  программы. Также муниципальные программы направлены на развитие жилищно - коммунального хозяйства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На реализацию 10  муниципальных программ социальной направленности в проекте решения Собрания депутатов Песчанокопского сельского поселения Песчанокопского района в 2020 году</w:t>
      </w:r>
      <w:r>
        <w:rPr>
          <w:color w:val="1F497D"/>
          <w:szCs w:val="28"/>
        </w:rPr>
        <w:t xml:space="preserve"> </w:t>
      </w:r>
      <w:r>
        <w:rPr>
          <w:szCs w:val="28"/>
        </w:rPr>
        <w:t>предусмотрено 29 899,9 тыс. рублей, в 2021 году – 26 969,4  тыс. рублей и в 2022 году – 16 294,2 тыс. рублей, что составляет 74,2 69,7 и 58,4 процента соответственно от всех ассигнований на реализацию муниципальных программ Песчанокопского сельского поселения Песчанокопского района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В основном это муниципальные программы, направленные на развитие  обеспечение качественными жилищно-коммунальными услугами населения, культуры и спорта, социальную поддержку, поддержку молодежи, защита населения и территории от чрезвычайных ситуаций, обеспечение пожарной безопасности, комфортную городскую среду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униципальные программы Песчанокопского сельского поселения Песчанокопского района</w:t>
      </w:r>
    </w:p>
    <w:tbl>
      <w:tblPr>
        <w:tblW w:w="98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84"/>
        <w:gridCol w:w="1417"/>
        <w:gridCol w:w="1276"/>
        <w:gridCol w:w="1559"/>
        <w:gridCol w:w="20"/>
      </w:tblGrid>
      <w:tr>
        <w:trPr>
          <w:trHeight w:val="32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з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1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2 год</w:t>
            </w:r>
          </w:p>
        </w:tc>
      </w:tr>
      <w:tr>
        <w:trPr>
          <w:trHeight w:val="13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качественными жилищно-коммунальными услугами населения Песчанокопского  сельского поселения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7,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0,7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Защита населения и территории от чрезвычайных ситуаций, обеспечение пожарной безопасности и безопасности людей на водных объектах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,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,3</w:t>
            </w:r>
          </w:p>
        </w:tc>
      </w:tr>
      <w:tr>
        <w:trPr>
          <w:trHeight w:val="48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звитие культур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7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6,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2,9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звитие физической культуры и спорт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,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,4</w:t>
            </w:r>
          </w:p>
        </w:tc>
      </w:tr>
      <w:tr>
        <w:trPr>
          <w:trHeight w:val="7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Энергоэффективность и развитие энергетик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6 3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5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05,0</w:t>
            </w:r>
          </w:p>
        </w:tc>
      </w:tr>
      <w:tr>
        <w:trPr>
          <w:trHeight w:val="6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олодежь Песчанокопского  сельского поселе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</w:tr>
      <w:tr>
        <w:trPr>
          <w:trHeight w:val="5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оциальная поддержка гражда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4</w:t>
            </w:r>
          </w:p>
        </w:tc>
      </w:tr>
      <w:tr>
        <w:trPr>
          <w:trHeight w:val="11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Формирование комфортной городской среды в Песчанокопском сельском поселени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80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7,0</w:t>
            </w:r>
          </w:p>
        </w:tc>
      </w:tr>
      <w:tr>
        <w:trPr>
          <w:trHeight w:val="11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звитие муниципального управления и муниципальной службы  в Песчанокопском сельском поселения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Всего по Программа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42,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51,7</w:t>
            </w:r>
          </w:p>
        </w:tc>
      </w:tr>
      <w:tr>
        <w:trPr>
          <w:trHeight w:val="409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Общий объем расходов бюджет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85,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97,4</w:t>
            </w:r>
          </w:p>
        </w:tc>
      </w:tr>
      <w:tr>
        <w:trPr>
          <w:trHeight w:val="638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Удельный вес расходов на реализацию Программ в общем объеме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</w:rPr>
        <w:t xml:space="preserve">Субвенции бюджету </w:t>
      </w:r>
      <w:r>
        <w:rPr>
          <w:b/>
          <w:szCs w:val="28"/>
        </w:rPr>
        <w:t>Песчанокопского сельского поселения Песчанокопского района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2020 году планируется предоставить из областного бюджета бюджету Песчанокопского сельского поселения Песчанокопского района субвенции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</w:rPr>
        <w:t>Субвенции бюджетам сельских поселений на выполнение передаваемых полномочий субъектов Российской Федерации;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</w:t>
      </w:r>
    </w:p>
    <w:p>
      <w:pPr>
        <w:pStyle w:val="Heading1"/>
        <w:ind w:left="0" w:firstLine="709"/>
        <w:jc w:val="center"/>
        <w:rPr/>
      </w:pPr>
      <w:r>
        <w:rPr/>
        <w:t xml:space="preserve">V. Источники финансирования </w:t>
      </w:r>
      <w:r>
        <w:rPr>
          <w:rFonts w:cs="Times New Roman" w:ascii="Times New Roman" w:hAnsi="Times New Roman"/>
        </w:rPr>
        <w:t>дефицита (профицита)</w:t>
      </w:r>
      <w:r>
        <w:rPr/>
        <w:t xml:space="preserve"> бюджета Песчанокопского сельского поселения Песчанокопского района</w:t>
      </w:r>
    </w:p>
    <w:p>
      <w:pPr>
        <w:pStyle w:val="Normal"/>
        <w:ind w:firstLine="709"/>
        <w:jc w:val="both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источниками финансирования дефицита бюджета Песчанокопского сельского поселения Песчанокопского района в 2020 году будут выступать изменение остатков на едином счете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Начальник сектора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экономики и финансов</w:t>
        <w:tab/>
        <w:tab/>
        <w:tab/>
        <w:tab/>
        <w:tab/>
        <w:t>Н.В.Греховодо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1"/>
    <w:qFormat/>
    <w:rPr>
      <w:rFonts w:ascii="Arial" w:hAnsi="Arial" w:cs="Times New Roman"/>
      <w:i/>
      <w:sz w:val="20"/>
      <w:szCs w:val="20"/>
      <w:lang w:val="en-US"/>
    </w:rPr>
  </w:style>
  <w:style w:type="character" w:styleId="4">
    <w:name w:val="Заголовок 4 Знак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basedOn w:val="1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basedOn w:val="1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12">
    <w:name w:val="Основной текст Знак1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Normaltextrun">
    <w:name w:val="normaltextrun"/>
    <w:basedOn w:val="1"/>
    <w:qFormat/>
    <w:rPr>
      <w:rFonts w:cs="Times New Roman"/>
    </w:rPr>
  </w:style>
  <w:style w:type="character" w:styleId="Style11">
    <w:name w:val="Текст выноски Знак"/>
    <w:basedOn w:val="1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Знак2"/>
    <w:basedOn w:val="1"/>
    <w:qFormat/>
    <w:rPr>
      <w:rFonts w:cs="Times New Roman"/>
      <w:sz w:val="28"/>
    </w:rPr>
  </w:style>
  <w:style w:type="character" w:styleId="22">
    <w:name w:val="Основной текст 2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1"/>
    <w:rPr>
      <w:rFonts w:cs="Times New Roman"/>
    </w:rPr>
  </w:style>
  <w:style w:type="character" w:styleId="Style14">
    <w:name w:val="Основной текст с отступом Знак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23">
    <w:name w:val="Красная строка 2 Знак"/>
    <w:basedOn w:val="Style14"/>
    <w:qFormat/>
    <w:rPr/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character" w:styleId="41">
    <w:name w:val="Знак Знак4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Знак Знак"/>
    <w:basedOn w:val="1"/>
    <w:qFormat/>
    <w:rPr>
      <w:rFonts w:cs="Times New Roman"/>
      <w:sz w:val="24"/>
      <w:szCs w:val="24"/>
      <w:lang w:val="ru-RU" w:bidi="ar-SA"/>
    </w:rPr>
  </w:style>
  <w:style w:type="character" w:styleId="13">
    <w:name w:val="Знак Знак1"/>
    <w:basedOn w:val="1"/>
    <w:qFormat/>
    <w:rPr>
      <w:rFonts w:cs="Times New Roman"/>
      <w:sz w:val="24"/>
      <w:szCs w:val="24"/>
      <w:lang w:val="ru-RU" w:bidi="ar-SA"/>
    </w:rPr>
  </w:style>
  <w:style w:type="character" w:styleId="14">
    <w:name w:val="Знак примечания1"/>
    <w:basedOn w:val="1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24">
    <w:name w:val="Основной текст с отступом 2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31">
    <w:name w:val="Основной текст 3 Знак"/>
    <w:basedOn w:val="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Emphasis">
    <w:name w:val="Emphasis"/>
    <w:basedOn w:val="1"/>
    <w:qFormat/>
    <w:rPr>
      <w:rFonts w:cs="Times New Roman"/>
      <w:i/>
      <w:iCs/>
    </w:rPr>
  </w:style>
  <w:style w:type="character" w:styleId="Style18">
    <w:name w:val="Основной текст_"/>
    <w:basedOn w:val="1"/>
    <w:qFormat/>
    <w:rPr>
      <w:rFonts w:cs="Times New Roman"/>
      <w:sz w:val="27"/>
      <w:szCs w:val="27"/>
      <w:shd w:fill="FFFFFF" w:val="clear"/>
    </w:rPr>
  </w:style>
  <w:style w:type="character" w:styleId="Style19">
    <w:name w:val="Подпись к таблице_"/>
    <w:basedOn w:val="1"/>
    <w:qFormat/>
    <w:rPr>
      <w:rFonts w:cs="Times New Roman"/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basedOn w:val="1"/>
    <w:qFormat/>
    <w:rPr>
      <w:rFonts w:cs="Times New Roman"/>
      <w:b/>
      <w:bCs/>
      <w:spacing w:val="-5"/>
      <w:sz w:val="18"/>
      <w:szCs w:val="18"/>
      <w:shd w:fill="FFFFFF" w:val="clear"/>
    </w:rPr>
  </w:style>
  <w:style w:type="character" w:styleId="9pt">
    <w:name w:val="Основной текст + 9 pt"/>
    <w:basedOn w:val="Style18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alibri">
    <w:name w:val="Основной текст + Calibri"/>
    <w:basedOn w:val="Style18"/>
    <w:qFormat/>
    <w:rPr>
      <w:rFonts w:ascii="Calibri" w:hAnsi="Calibri" w:eastAsia="Times New Roman" w:cs="Calibri"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basedOn w:val="Style18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Символ сноски"/>
    <w:basedOn w:val="1"/>
    <w:qFormat/>
    <w:rPr>
      <w:rFonts w:cs="Times New Roman"/>
      <w:vertAlign w:val="superscript"/>
    </w:rPr>
  </w:style>
  <w:style w:type="character" w:styleId="Style21">
    <w:name w:val="Текст сноски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Zag11">
    <w:name w:val="Zag_11"/>
    <w:qFormat/>
    <w:rPr/>
  </w:style>
  <w:style w:type="character" w:styleId="Style22">
    <w:name w:val="Название Знак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/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Style2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/>
    <w:rPr>
      <w:b/>
      <w:bCs/>
      <w:sz w:val="20"/>
    </w:rPr>
  </w:style>
  <w:style w:type="paragraph" w:styleId="Style2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/>
  </w:style>
  <w:style w:type="paragraph" w:styleId="17">
    <w:name w:val="Текст примечания1"/>
    <w:basedOn w:val="Normal"/>
    <w:qFormat/>
    <w:pPr/>
    <w:rPr>
      <w:sz w:val="20"/>
    </w:rPr>
  </w:style>
  <w:style w:type="paragraph" w:styleId="Style29">
    <w:name w:val="Тема примечания"/>
    <w:basedOn w:val="17"/>
    <w:next w:val="17"/>
    <w:qFormat/>
    <w:pPr/>
    <w:rPr>
      <w:b/>
      <w:bCs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0">
    <w:name w:val="ЭЭГ"/>
    <w:basedOn w:val="Normal"/>
    <w:qFormat/>
    <w:pPr>
      <w:spacing w:lineRule="auto" w:line="360"/>
      <w:ind w:left="0" w:right="0" w:firstLine="720"/>
      <w:jc w:val="both"/>
    </w:pPr>
    <w:rPr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cs="Calibri"/>
      <w:sz w:val="27"/>
      <w:szCs w:val="27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cs="Calibri"/>
      <w:b/>
      <w:bCs/>
      <w:spacing w:val="-5"/>
      <w:sz w:val="23"/>
      <w:szCs w:val="23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Calibri" w:hAnsi="Calibri" w:cs="Calibri"/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cs="Courier New"/>
      <w:szCs w:val="28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Сизова</dc:creator>
  <dc:description/>
  <cp:keywords/>
  <dc:language>en-US</dc:language>
  <cp:lastModifiedBy>Holodilina</cp:lastModifiedBy>
  <cp:lastPrinted>2020-01-06T12:40:00Z</cp:lastPrinted>
  <dcterms:modified xsi:type="dcterms:W3CDTF">2021-10-21T08:21:00Z</dcterms:modified>
  <cp:revision>15</cp:revision>
  <dc:subject/>
  <dc:title>Пояснительная записка</dc:title>
</cp:coreProperties>
</file>