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Style12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бюджета Песчанокопского сельского поселения  Песчанокопского района на 2024 год и на плановый </w:t>
      </w:r>
    </w:p>
    <w:p>
      <w:pPr>
        <w:pStyle w:val="Normal"/>
        <w:ind w:right="360" w:hanging="0"/>
        <w:jc w:val="center"/>
        <w:rPr/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«__» __________ 2023 года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</w:t>
      </w:r>
      <w:r>
        <w:rPr/>
        <w:t xml:space="preserve"> </w:t>
      </w: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left="2160" w:right="360" w:hanging="1260"/>
        <w:jc w:val="both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Песчанокопского сельского поселения Песчанокопского района на 2024 год и на плановый период 2025 и 2026 годов</w:t>
      </w:r>
    </w:p>
    <w:p>
      <w:pPr>
        <w:pStyle w:val="Normal"/>
        <w:autoSpaceDE w:val="false"/>
        <w:ind w:righ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Песчанокопского сельского поселения Песчанокопского района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есчанокопского сельского поселения Песчанокопского района в сумме 33 707,8 тыс. рублей;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2) общий объем расходов бюджета Песчанокопского сельского поселения Песчанокопского района в сумме  33 707,8 тыс. рублей;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 Песчанокопского сельского поселения Песчанокопского района на 1 января 2025 года в сумме 0,0 тыс. рублей, в том числе верхний предел долга по муниципальным гарантиям Песчанокопского сельского поселения Песчанокопского района в сумме 0,00 тыс. рублей. </w:t>
      </w:r>
    </w:p>
    <w:p>
      <w:pPr>
        <w:pStyle w:val="Normal"/>
        <w:ind w:righ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Песчанокопского сельского поселения Песчанокопского района в сумме 0,0 тыс. руб.;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5) прогнозируемый дефицит бюджета Песчанокопского сельского поселения  Песчанокопского района в сумме  0,0 тыс. рублей.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Песчанокопского сельского поселения Песчанокопского района на плановый период 2024 и 2025 годов, определенные с учетом уровня инфляции, не превышающего 4,0 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есчанокопского сельского поселения Песчанокопского района на 2025 год в сумме 35 092,2 тыс. рублей и на 2026 год в сумме 36 433,7 тыс. рублей;</w:t>
      </w:r>
    </w:p>
    <w:p>
      <w:pPr>
        <w:pStyle w:val="Normal"/>
        <w:autoSpaceDE w:val="false"/>
        <w:ind w:right="360" w:firstLine="900"/>
        <w:jc w:val="both"/>
        <w:rPr/>
      </w:pPr>
      <w:r>
        <w:rPr>
          <w:sz w:val="28"/>
          <w:szCs w:val="28"/>
        </w:rPr>
        <w:t>2) общий объем расходов бюджета Песчанокопского сельского поселения Песчанокопского района на 2025 год в сумме 35 092,2 тыс. рублей, в том числе условно утвержденные расходы в сумме 860,9 тыс.рублей и на 2026 год в сумме 36 433,7 тыс. рублей, в том числе условно утвержденные расходы в сумме 1 821,7 тыс.рублей;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Песчанокопского сельского поселения Песчанокопского района на 1 января 2026 года в сумме 0,0 тыс. рублей, в том числе верхний предел долга по муниципальным гарантиям Песчанокопского сельского поселения Песчанокопского района в сумме 0,0 тыс. рублей и верхний предел муниципального долга Песчанокопского сельского поселения Песчанокопского района на 1 января 2027 года в сумме 0,0 тыс. рублей, в том числе верхний предел долга по муниципальным гарантиям Песчанокопского сельского поселения Песчанокопского района в сумме 0,0 тыс. рублей; 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Песчанокопского сельского поселения Песчанокопского района на 2025 год в сумме 0,0 тыс. рублей и на 2026 год в сумме  0,0 тыс. рублей.</w:t>
      </w:r>
      <w:r>
        <w:rPr/>
        <w:t>;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5) прогнозируемый дефицит бюджета Песчанокопского сельского поселения Песчанокопского района на 2025 год в сумме  0,0 тыс. рублей и на 2026 год в сумме  0,0 тыс. рублей.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 xml:space="preserve">3. Учесть в бюджете Песчанокопского сельского поселения Песчанокоп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4 год и на плановый период 2025 и 2026 годов согласно приложению 1 к настоящему Решению.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есчанокопского сельского поселения Песчанокоп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ind w:right="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рмативы распределения поступлений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оходов в бюджет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чанокопского сельского поселения Песчанокопского района на 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нормативы распределения поступлений доходов в бюджет Песчанокопского сельского поселения на 2024 год и на плановый период 2025 и 2026 годов согласно приложению 3 к настоящему Решению.</w:t>
      </w:r>
    </w:p>
    <w:p>
      <w:pPr>
        <w:pStyle w:val="Normal"/>
        <w:ind w:righ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980" w:right="360" w:hanging="108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Песчанокопского сельского поселения Песчанокопского района на 2024 год и  на плановый период  2025 и 2026 годов</w:t>
      </w:r>
    </w:p>
    <w:p>
      <w:pPr>
        <w:pStyle w:val="Normal"/>
        <w:ind w:righ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Утвердить: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и подгруппам видов расходов классификации расходов бюджета Песчанокопского сельского поселения Песчанокопского района на 2024  год и на плановый период 2025 и 2026 годов согласно приложению 4 к настоящему Решению;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есчанокопского сельского поселения Песчанокоп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Песчанокопского сельского поселения Песчанокопского района на 2024  год и плановый период на 2025 и 2026 годов согласно приложению 6 к настоящему Решению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701" w:right="360" w:hanging="1336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 обеспечение деятельности органов  местного самоуправления   Песчанокоп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 xml:space="preserve">муниципальные должности Песчанокопского сельского поселения, окладов денежного содержания по должностям муниципальной службы Песчанокопского сельского поселения,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Песчанокоп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701" w:right="360" w:hanging="1620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  Особенности использования бюджетных ассигнований на обеспечение деятельности муниципальных учреждений  Песчанокоп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                 </w:t>
      </w:r>
      <w:r>
        <w:rPr>
          <w:iCs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Песчанокоп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righ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2340" w:right="360" w:hanging="162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ежбюджетные трансферты из областного бюджета</w:t>
      </w:r>
    </w:p>
    <w:p>
      <w:pPr>
        <w:pStyle w:val="Normal"/>
        <w:widowControl w:val="false"/>
        <w:autoSpaceDE w:val="false"/>
        <w:ind w:righ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60" w:firstLine="900"/>
        <w:jc w:val="both"/>
        <w:rPr/>
      </w:pPr>
      <w:r>
        <w:rPr>
          <w:sz w:val="28"/>
          <w:szCs w:val="28"/>
        </w:rPr>
        <w:t>1. Учесть в расходах бюджета Песчанокопского сельского поселения Песчанокопского района распределение субвенций из областного бюджета в соответствии с Областным законом «Об областном бюджете на 2024 год и на плановый период 2025 и 2026 годов» на 2024 год в сумме  705,4 тыс. рублей, на 2025 год в сумме 775,0 тыс. рублей и на 2026 год в сумме 845,8 тыс. рублей, согласно приложению 7 к настоящему Решению.</w:t>
      </w:r>
    </w:p>
    <w:p>
      <w:pPr>
        <w:pStyle w:val="Normal"/>
        <w:widowControl w:val="false"/>
        <w:autoSpaceDE w:val="false"/>
        <w:ind w:righ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областного бюджета расходуются в порядке,  установленном Правительством Ростовской области, в соответствии с требованиями бюджетного законодательства Российской Федерации.</w:t>
      </w:r>
    </w:p>
    <w:p>
      <w:pPr>
        <w:pStyle w:val="Normal"/>
        <w:autoSpaceDE w:val="false"/>
        <w:ind w:left="426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right="360" w:hanging="0"/>
        <w:jc w:val="both"/>
        <w:rPr/>
      </w:pPr>
      <w:r>
        <w:rPr>
          <w:b/>
          <w:sz w:val="28"/>
          <w:szCs w:val="28"/>
        </w:rPr>
        <w:t xml:space="preserve">Статья 7. Иные межбюджетные трансферты из  бюджета  Песчанокопского района бюджету Песчанокопского сельского поселения Песчанокопского района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2340" w:right="36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>1. Утвердить в расходах бюджета Песчанокопского сельского поселения Песчанокопского района иные межбюджетные трансферты, выделяемые из бюджета  Песчанокопского сельского поселения Песчанокопского района бюджету Песчанокопского района, направляемые на финансирование расходов,  связанных с передачей осуществления части полномочий в соответствии с  заключенными соглашениями на 2024 год в сумме  516,5  тыс. рублей и на плановый период 2025 и 2026 годов, в сумме 401,3 тыс. рублей, 407,2 тыс. рублей;  соответственно согласно приложению 8 к настоящему Решению.</w:t>
      </w:r>
    </w:p>
    <w:p>
      <w:pPr>
        <w:pStyle w:val="Normal"/>
        <w:widowControl w:val="false"/>
        <w:autoSpaceDE w:val="false"/>
        <w:ind w:left="426" w:right="360" w:firstLine="42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right="360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Песчанокопского </w:t>
      </w:r>
    </w:p>
    <w:p>
      <w:pPr>
        <w:pStyle w:val="Normal"/>
        <w:autoSpaceDE w:val="false"/>
        <w:ind w:right="360" w:firstLine="900"/>
        <w:jc w:val="center"/>
        <w:rPr/>
      </w:pPr>
      <w:r>
        <w:rPr>
          <w:b/>
          <w:sz w:val="28"/>
          <w:szCs w:val="28"/>
        </w:rPr>
        <w:t>сельского поселения Песчанокопского  района в 2024 году</w:t>
      </w:r>
    </w:p>
    <w:p>
      <w:pPr>
        <w:pStyle w:val="Normal"/>
        <w:autoSpaceDE w:val="false"/>
        <w:ind w:righ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соответствии с Решением Собрания депутатов Песчанокопского сельского поселения Песчанокопского района от 27.09.2007 № 67 «Об утверждении Положения «О бюджетном процессе в Песчанокопском сельском поселении», что основаниям для внесения в 2024 году изменений в показатели сводной бюджетной росписи бюджета Песчанокопского сельского поселения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Песчанокопского сельского поселения Песчанокопского района, выделенных в порядке, установленном Администрацией Песчанокопского сельского поселения Песчанокопского района, распоряжения Администрации Песчанокопского района, предусматривающие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 xml:space="preserve">из резервного фонда Администрации </w:t>
      </w:r>
      <w:r>
        <w:rPr>
          <w:iCs/>
          <w:sz w:val="28"/>
          <w:szCs w:val="28"/>
        </w:rPr>
        <w:t>Песчанокопского сельского поселения</w:t>
      </w:r>
      <w:r>
        <w:rPr>
          <w:sz w:val="28"/>
          <w:szCs w:val="28"/>
        </w:rPr>
        <w:t xml:space="preserve"> Песчанокопского района на суммы неиспользованных средств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Песчанокопского сельского поселения Песчанокопского района о выделении средств из резервного фонда Песчанокопского сельского поселения Администрации Песчанокопского района;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 в связи с изменением и (или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точнением бюджетной классификации Российской Федерации или в связи с необходимостью детализации целевой статьи расходов классификации расходов областного бюджета и бюджета Песчанокопского сельского поселения Песчанокопского района;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есчанокопского сельского поселения Песчанокопского района в пределах общего объема бюджетных ассигнований, предусмотренных главному распорядителю средств бюджета Песчанокоп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Зареченского сельского поселения Песчанокопского района в пределах общего объема бюджетных ассигнований, предусмотренных главному распорядителю средств бюджета Песчанокоп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Песчанокопского сельского поселения </w:t>
      </w:r>
      <w:r>
        <w:rPr>
          <w:bCs/>
          <w:sz w:val="28"/>
          <w:szCs w:val="28"/>
        </w:rPr>
        <w:t xml:space="preserve">Песчанокопского района в пределах общего объема бюджетных ассигнований, предусмотренных главному распорядителю средств бюджета Песчанокоп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Песчанокопского района, финансовое обеспечение которых осуществляется за счет средств областного бюджета, не противоречащее бюджетному законодательств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а Песчанокопского сельского поселения Песчанокопского района в пределах общего объема бюджетных ассигнований, предусмотренных главному распорядителю средств бюджета Песчанокопского сельского поселения Песчанокопского района, в рамках одного мероприятия муниципальной программы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а Песчанокопского сельского поселения Песчанокопского района в пределах общего объема бюджетных ассигнований, предусмотренных главному распорядителю средств бюджета Песчанокопского сельского поселения Песчанокопского района, по мероприятиям муниципальных программ главного распорядителя бюджетных средств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Установить, что в 2024 году </w:t>
      </w:r>
      <w:r>
        <w:rPr>
          <w:sz w:val="28"/>
          <w:szCs w:val="28"/>
        </w:rPr>
        <w:t xml:space="preserve">в соответствии со статьей </w:t>
      </w:r>
      <w:hyperlink r:id="rId6">
        <w:r>
          <w:rPr>
            <w:rStyle w:val="InternetLink"/>
            <w:bCs/>
            <w:sz w:val="28"/>
            <w:szCs w:val="28"/>
          </w:rPr>
          <w:t>242</w:t>
        </w:r>
        <w:r>
          <w:rPr>
            <w:rStyle w:val="InternetLink"/>
            <w:bCs/>
            <w:sz w:val="28"/>
            <w:szCs w:val="28"/>
            <w:vertAlign w:val="superscript"/>
          </w:rPr>
          <w:t>26</w:t>
        </w:r>
      </w:hyperlink>
      <w:r>
        <w:rPr>
          <w:sz w:val="28"/>
          <w:szCs w:val="28"/>
        </w:rPr>
        <w:t>Бюджетного кодекса Российской Федерации, казначейскому сопровождению подлежат расчеты по муниципальным контрактам о поставке  товаров, выполнении работ, оказания услуг на сумму свыше 100 000,0 тыс. рублей и контрактам (договорам) о поставке товаров, выполнении работ, оказании услуг, на сумму  свыше 100 000,0 тыс. рублей и более муниципальными бюджетными и автономными учреждениями.»</w:t>
      </w:r>
    </w:p>
    <w:p>
      <w:pPr>
        <w:pStyle w:val="Normal"/>
        <w:autoSpaceDE w:val="false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left="2160" w:right="360" w:hanging="1260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 не позднее 10 дней после его подписания и распространяется на правоотношения возникшие с 01 января 2024</w:t>
      </w:r>
      <w:r>
        <w:rPr/>
        <w:t xml:space="preserve"> года.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36"/>
        <w:gridCol w:w="4369"/>
        <w:gridCol w:w="311"/>
      </w:tblGrid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4"/>
              <w:gridCol w:w="4505"/>
            </w:tblGrid>
            <w:tr>
              <w:trPr/>
              <w:tc>
                <w:tcPr>
                  <w:tcW w:w="5024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седатель Собрания депутатов  - глава Песчанокопского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льского поселе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                  </w:t>
                  </w:r>
                  <w:r>
                    <w:rPr>
                      <w:sz w:val="28"/>
                    </w:rPr>
                    <w:t>А.А. Марк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носи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.А.Марков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707" w:gutter="0" w:header="709" w:top="107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9.9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8FD3F6AA28DB2C946D4AABB7E8CE4C63D6C82C0F1F935D8E7D06343894B7FECBF944FF8293D43F2676A4C8CC9E236C7AF032EA198C22R4q9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9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3-12-28T09:20:00Z</dcterms:modified>
  <cp:revision>15</cp:revision>
  <dc:subject/>
  <dc:title>ПРОЕКТ</dc:title>
</cp:coreProperties>
</file>