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63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/>
        <w:tc>
          <w:tcPr>
            <w:tcW w:w="586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5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окладу  о результата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х направлениях деятельности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х распорядителей средств бюджета Песчанокопского сельского поселения Песчанокопского района</w:t>
            </w:r>
          </w:p>
        </w:tc>
      </w:tr>
    </w:tbl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b/>
          <w:sz w:val="28"/>
          <w:szCs w:val="28"/>
        </w:rPr>
        <w:t xml:space="preserve">Краткая характеристика не 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Песчанокопского сельского поселения Песчанокопского района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 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тическая задача 1.1. Формирование проекта решения о местном  бюджете и прогноза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Песчанокопского сельского поселения Песчанокопского района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местного бюджета и прогноза консолидированного бюджета  поселения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местного бюджета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местном бюджет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местного бюдж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Песчанокопского сельского поселения Песчанокоп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едение реестра расходных обязательств Песчанокопского сельского поселения Песчанокопского района и формирование свода реестров расходных обязательств муниципальных  образований, входящих в состав Песчанокопского сельского поселения Песчанокоп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местного бюджета и формирование  отчетности об исполнени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местного бюджета Песчанокопского сельского поселения Песчанокоп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Песчанокопского сельского поселения Песчанокопск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(показателей сводной бюджетной росписи местного бюджета) для доведения главным распорядителям  бюджетных ассигнований и лимитов бюджетных обязательст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гноза доведения предельных объемов оплаты денежных обязательств  по рабочим дням текущего месяца на основании прогноза исполнения кассового плана по доходам по рабочим дням и прогноза остатка средств на едином счете бюджета, доступного к распреде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Песчанокопского сельского поселения Песчанокопского района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Федеральное казначейство России годового отчета об исполнении консолидированного бюджета Песчанокопского сельского поселения Песчанокопского район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тическая задача 1.3. Создание условий для повышения качества управления местным бюджетом финансового менеджмента главных распорядителей средств местн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оведение оценки финансового состояния и качества управления местным бюджетом и доведение ее результатов до главных распорядителей средств местного бюджета;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местным бюджетом с учетом положений и рекомендаций федеральных нормативных правовых актов, регламентирующих вопросы финансового менеджмен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зработка и утверждение нормативного правового акта о порядке проведения мониторинга качества финансового менеджмента, осуществляемого главными распорядителями средст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тическая задача 1.4. Обеспечение финансового контроля и соблюдение условий предоставления межбюджетных трансфе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проведение проверки заявок главных распорядителей средств местного бюджета, на доведение предельных объемов оплаты денежных обязательств на не превышение указанных в них сумм над доведенными до главных распорядителей лимитами бюджетных обязательств, бюджетными ассигнованиями и показателями кассового плана местного бюджет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онтроль на не превышение предельных объемов оплаты денежных обязательств на текущий день над остатком средств на едином счете местного бюджета, доступным к распреде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проверки проекта местного бюджета, внесенного в представительный орган муниципального образования, на соответствие требованиям бюджетного законодательства Российской Федерации;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color w:val="FF0000"/>
          <w:sz w:val="28"/>
          <w:szCs w:val="28"/>
        </w:rPr>
        <w:t>Цель 2</w:t>
      </w:r>
      <w:r>
        <w:rPr>
          <w:sz w:val="28"/>
          <w:szCs w:val="28"/>
        </w:rPr>
        <w:t xml:space="preserve">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TextBodyIndent"/>
        <w:rPr/>
      </w:pPr>
      <w:r>
        <w:rPr/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среднесрочному финансовому плану Песчанокопского сельского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среднесрочного финансового плана Песчанокопского сельского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Песчанокоп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е  с главными распорядителями сверки реквизитов  участников бюджетного процесс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Песчанокопском сельском поселени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 xml:space="preserve"> разработка и внесение изменений в нормативный правовой акт о порядке </w:t>
      </w:r>
      <w:r>
        <w:rPr>
          <w:sz w:val="28"/>
          <w:szCs w:val="28"/>
        </w:rPr>
        <w:t>применения и детализации бюджетной классификации  Российской 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чанокопского сельского поселения                                     А.А. Закут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90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17:00Z</dcterms:created>
  <dc:creator>Козарова</dc:creator>
  <dc:description/>
  <cp:keywords/>
  <dc:language>en-US</dc:language>
  <cp:lastModifiedBy>Elli 4Free</cp:lastModifiedBy>
  <cp:lastPrinted>2010-06-30T11:50:00Z</cp:lastPrinted>
  <dcterms:modified xsi:type="dcterms:W3CDTF">2011-04-17T21:54:00Z</dcterms:modified>
  <cp:revision>15</cp:revision>
  <dc:subject/>
  <dc:title>Приложение __</dc:title>
</cp:coreProperties>
</file>