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ткая 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йствующих  целев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/>
        <w:t>Долгосрочные целевые  программы Песчанокопского сельского поселения: «Сохранения и развития  культуры и искусства в Песчанокопском сельском поселении на 2010-2013гг.», «Развитие физической культуры и спорта на территории Песчанокопского сельского поселения Песчанокопского района на 2010-2013гг.», «О муниципальной долгосрочной целевой программе комплексного благоустройства территории муниципального образования «Песчанокопского сельского поселения» на 2010-2013гг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и и тактические задачи, решение которых будет обеспеченно реализацией долгосрочных целевых программ: </w:t>
      </w:r>
      <w:r>
        <w:rPr>
          <w:rStyle w:val="FontStyle21"/>
          <w:sz w:val="28"/>
        </w:rPr>
        <w:t>создание условий для сохранения культурного потенциала и культурного наследия поселения,</w:t>
      </w:r>
      <w:r>
        <w:rPr>
          <w:sz w:val="28"/>
        </w:rPr>
        <w:t xml:space="preserve"> сохранение и укрепление здоровья населения,</w:t>
      </w:r>
      <w:r>
        <w:rPr>
          <w:sz w:val="28"/>
          <w:szCs w:val="28"/>
        </w:rPr>
        <w:t xml:space="preserve"> </w:t>
      </w:r>
      <w:r>
        <w:rPr>
          <w:sz w:val="28"/>
          <w:szCs w:val="15"/>
        </w:rPr>
        <w:t>создание комфортной среды проживания на территории муниципального образования «Песчанокопское сельское поселение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:  2010 - 2013 годы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реализации программ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74"/>
        <w:gridCol w:w="866"/>
        <w:gridCol w:w="866"/>
        <w:gridCol w:w="1062"/>
        <w:gridCol w:w="992"/>
        <w:gridCol w:w="1217"/>
        <w:gridCol w:w="11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рограмм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реализацию программ, все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4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9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41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хранения и развития  культуры и искусства в Песчанокопском сельском поселен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3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6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16,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ие физической культуры и спорта на территории Песчанокопского сельского посе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благоустройство территории муниципального образования «Песчанокопское сельское поселе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16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350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16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: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здание условий для сохранения культурного потенциала и культурного наследия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беспечение единого культурного пространств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еализация приоритетных направлений государственной, региональной и муниципальной политики в области культуры и искусства.</w:t>
      </w:r>
    </w:p>
    <w:p>
      <w:pPr>
        <w:pStyle w:val="Normal"/>
        <w:rPr/>
      </w:pPr>
      <w:r>
        <w:rPr>
          <w:sz w:val="28"/>
          <w:szCs w:val="28"/>
        </w:rPr>
        <w:t>-  сохранение и укрепление здоровья населения Песчанокопского сельского поселения посредством вовлечения людей в систематические занятия физической культурой и 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сное решение проблемы обеспечения потребности Песчанокопского сельского поселения в среде проживания, отвечающей современным требован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безопасности функционирования транспортной системы поселения;</w:t>
        <w:br/>
        <w:t>- повышение уровня комфортности пребывания на территории муниципального образования «Песчанокопского сельское поселение»;</w:t>
        <w:br/>
        <w:t>- повышение эффективности использования бюджетного финансирования, направляемого на цели развития благоустр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чанокопского сельского поселения                                   А.А. Закут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16:00Z</dcterms:created>
  <dc:creator>Козарова</dc:creator>
  <dc:description/>
  <cp:keywords/>
  <dc:language>en-US</dc:language>
  <cp:lastModifiedBy>Admin</cp:lastModifiedBy>
  <cp:lastPrinted>2010-07-07T09:22:00Z</cp:lastPrinted>
  <dcterms:modified xsi:type="dcterms:W3CDTF">2010-09-28T10:16:00Z</dcterms:modified>
  <cp:revision>2</cp:revision>
  <dc:subject/>
  <dc:title>Приложение 4</dc:title>
</cp:coreProperties>
</file>