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п. 2 п. 3 статьи 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Правительство Ростовской области сообщает, что в целях эксплуатации воздушной линии электропередач «Воздушная линия электропередачи ВЛ-110 кВ Песчанокопская-Роговская», находящейся в собственности ПАО «Россети Юг»,  возможно установление публичного сервитута в отношении следующих участк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60"/>
        <w:gridCol w:w="5245"/>
      </w:tblGrid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000000:14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4027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10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1028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учёт № 141, 144 бывшего клх. «Заря», земельные участки граничат с землями СПК «Заря», гр. Шеховцова А.Г., гр. Чихичёвой В.П., дорога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10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1031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учёт № 138, 138 бывшего клх. «Заря», земельные участки граничат с землями гр. Олейниковой Н.Ю., дорога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10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1034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учёт № 141, 144 бывшего клх. «Заря», земельные участки граничат с землями СПК «Заря», лесополоса, гр. Буняева И.В., гр. Иванченко В.А., дорога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106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4548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участок №11-25, 27-35, 38-40, 43, 44, 45-60, 63-65, 71, 73, 74, 89, 90, 92-94, 97, 98, 100-108, 112, 113, 115-118, 122, 123, 128, 129, 145,-пашня; №26, 37, 62, 127-пастбища бывшего клх. «Заря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1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1102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учёт № 138, 143, вблизи участка № 138 бывшего клх. «Заря», земельные участки граничат с землями СПК «Заря», гр. Бабина Н.Н., дорога, гр. Мартынова А.П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11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1109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учёт № 141, вблизи участка № 144 бывшего клх. «Заря», земельные участки граничат с землями СПК «Заря», гр. Буняева И.В., гр. Харченко В.П., дорога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11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1112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Песчанокопского, граф.учёт № 138, вблизи участка № 138 бывшего клх.»Заря», земельные участки граничат с землями гр. Мартыновой Л.П., дорога, Олейникова М.Ф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1162 (вх. 61:30:0600004:1160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Песчанокопского,граф.учёт №7,№10 бывшего клх.»Заря»,земельные участки граничат с землями дороги,гр.Картамышева А.П.,гр.Давыдова Н.В.,КФХ»Контакт»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166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1372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Песчанокопского,граф.учёт № 139, 144 бывшего клх.»Заря»,земельный участок граничит с землями СПК «Заря», Краснодарского края, б. Тухлая, дороги, КФХ «Контакт», гр. Семенниковой Л.М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154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3589, 61:30:0600004:3591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 учет №30, 26 бывш. клх. «Заря», участки граничат с землями дороги, СПК «Заря», гр. Лыковой А. С., гр. Мерзликина А. И., гр. Алексеевой А. М., дороги, п. о. а/д Ростов-Ставрополь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15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3591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учет № 30,26 бывш.клх. «Заря»,участки граничат с землями СПК»Заря»,гр.Лыковой А.С.,гр.Юдина Н.В.,лесополосы,дороги,а/д Ростов-Ставрополь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159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3831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. вблизи с. Песчанокопского граф.учет №30,31,26 бывш.клх. «Заря»,участки граничат с землями лесополосы,СПК»Заря»,гр. Лыковой А.С., гр. Юдиной Л.И., а/д Ростов-Ставрополь, дороги, гр. Алексеевой А.М., гр. Романюкина В.И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000000: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19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участок Сальск-Тихорецк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000000:1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1796, 61:30:0600004:1797, 61:30:0600004:1798, 61:30:0600004:1799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19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1958, 61:30:0600004:1979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доль трассы нефтепровода «Самара-Тихорецк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20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2025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вская область, Песчанокопский район, вблизи с. Песчанокопского, граф.учёт № 57 бывшего клх. «Рассвет», земельные участки граничат с землями гр. Огурцова Л.И., КФХ «Дачное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Х «Проскурино»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000000:15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2197, 61:30:0600004:2353, 61:30:0600004:2293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000000:14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2366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000000:1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2811, 61:30:0600004:2812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доль нефтепровода «Куйбышев-Тихорецк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324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3246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учет №10,11,12,52, бывш.клх. «Расвет»,участки граничат с землями ЗАО «Рассвет», полевой дороги, железной дороги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330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3303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учет № 30,127 бывш. клх. «Заря»,участки граничат с землями гр. Мерзликина А.И., гр. Лыковой А.С., полевой дороги, лесополосы, гр. Павленко А.Н., СПК «Заря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331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3311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учет №30 №127 бывш. клх. «Заря»,участки граничат с землями полевой дороги, СПК «Заря», гр. Лыковой А.С., гр. Павлушиной О.А., лесополосы, гр. Соколовой М.К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359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3593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 учет №30,26 бывш. клх. «Заря»,участки граничат с землями лесополосы, гр. Юдина Н.В., гр. Лыковой А.С., гр. Лыкова М.В., дороги, а/д Ростов-Ставрополь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359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3596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 учет № 30,26 бывш. клх. «Заря»,участки граничат с землями лесополосы, гр. Юдиной Л.И., гр. Лыковой А.С., гр. Юдина В.А., дороги, а/д Ростов-Ставрополь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000000: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4276, 61:30:0600004:4277, 61:30:0600004:4278, 61:30:0600004:4279, 61:30:0600004:4280, 61:30:0600004:4281, 61:30:0600004:4282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62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625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32; 26 бывшего клх. «Заря», земельные участки граничат с землями СПК «Заря», СПК «Русь», автодороги Ростов-Ставрополь, Краснодарского Края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88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880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вская область, Песчанокопский район, вблизи с. Песчанокопского, граф. учёт №57 бывшего клх. «Рассвет», земельные участки граничат с землями ЗАО «Рассвет», гр. Давыдова В.И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Х «Проскурино»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88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61:30:0600004:887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57 бывшего клх. «Рассвет», земельные участки граничат с землями КФХ «Проскурино», гр. Проскурина С.Н., КФХ «Гермес», гр. Давыдова Е.Ф.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89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889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57 и 54 бывшего клх. «Рассвет», земельные участки граничат с землями КФХ «Проскурино», гр. Халикова Т.А., КФХ «Оксана», гр. Пашнева Д.С.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90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903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57 бывшего клх. «Рассвет», земельные участки граничат с землями КФХ «Проскурино», КФХ «Оксана», гр. Дубовской Н.Н.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908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909, 61:30:0600004:907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57 бывшего клх. «Рассвет», земельные участки граничат с землями КФХ «Проскурино», КФХ «Оксана», гр. Халиковой Т.А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91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 61:30:0600004:910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57 бывшего клх. «Рассвет», земельные участки граничат с землями КФХ «Проскурино», гр. Давыдовой В.И., КФХ «Гермес», гр. Давыдова И.В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91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61:30:0600004:912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57 бывшего клх. «Рассвет», земельные участки граничат с землями КФХ «Проскурино», КФХ «Гермес», гр. Давыдова Е.Ф., гр. Зубова М.И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917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61:30:0600004:916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57 бывшего клх. «Рассвет», земельные участки граничат с землями КФХ «Проскурино», гр. Давыдова И.В., КФХ «Гермес», гр. Халикова О.А.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92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918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57 бывшего клх. «Рассвет», земельные участки граничат с землями КФХ «Проскурино», гр. Дубовской А.Н., КФХ «Дачное», гр. Дубовской В.М.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5:1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5:141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Песчанокопского граф.учет№1,№1 бывш. плодосовхоза «Песчанокопский»,участки граничат с землями гр. Дрибного М.Е., СПК «Русь», гр. Баевой Л.С., гр.Криворотовой Н.И., лесополосы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5:1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5:139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ет №1,№1 бывш. плодосовхоза «Песчанокопский», участки граничат с землями гр. Баевой Л.С., гр. Криворотовой Н.И., СПК «Русь», полевой дороги, лесополосы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5:1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5:143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 учет №1 №1 бывш. Плодосовхоза «Песчанокопский», участки граничат с землями полевой дороги, СПК «Русь», гр. Криворотовой Н.И., гр. Дрибного М.Е., лесополосы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31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34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участок № 8 графического учёта бывшего клх. «Рассвет», граничит с землями КФХ «Проскурино», ЗАО «Рассвет», гр. Мироненко В.В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34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участок № 8 графического учёта бывшего клх. «Рассвет», граничит с землями гр. Сасина И.П., ЗАО «Рассвет», гр. Булгакова А.А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35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участок № 8 графического учёта бывшего клх. «Рассвет», граничит с землями гр. Булгакова А.А., ЗАО «Рассвет», гр. Огурцова А.Ф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3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участок № 8 графического учёта бывшего клх. «Рассвет», граничит с землями гр. Зиновьевой В.Г., ЗАО «Рассвет», гр. Булгакова А.И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35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участок № 8 графического учёта бывшего клх. «Рассвет», граничит с землями гр. Мироненко В.В., ЗАО «Рассвет», гр. Зиновьевой В.Г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35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участок № 8 графического учёта бывшего клх. «Рассвет», граничит с землями ЗАО «Рассвет», гр. Сасина В.П., гр. Лобанова Ю.В., КФХ «Проскурино»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398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 учет № 144 бывш. клх.»Заря», участок граничит с землями гр. Апыхтина Ю.Н., гр. Мелихова Е.В., СПК «Заря»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05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ет № 51 бывш. клх. «Рассвет», участок граничит с землями Песчанокопского с/п и Харченко А.А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05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ет № 51 бывш. клх. «Рассвет», участок граничит с землями Песчанокопского с/п, гр. Харченко И.А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07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участок № 3 граф. учёта бывшего клх. «Рассвет», граничит с землями ЗАО «Рассвет», плотины, КФХ «Вольное», КФХ «Буняев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18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участок № 1 графического учёта бывшего клх. «Заря», граничит с землями КФХ «Берёза», СПК «Заря», Целин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22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 Песчанокопского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23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 Песчанокопского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24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с. Песчанокопское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24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с. Песчанокопское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25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с Песчанокопское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25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с Песчанокопское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27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4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 Песчанокопского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4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5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5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6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6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6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, граф. учет. № 6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8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Пессчанокопское сельское поселение, территория ЗАО «Рассвет», гр. уч. №6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8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Песчанокопское сельское поселение, территория ЗАО «Рассвет», гр. уч. №6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8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Песчанокопское сельское поселение, территория СПК «Заря» гр. уч. № 30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8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39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 территория ЗАО «Рассвет» гр. уч. № 6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4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 Песчанокопское, гр уч №6 бывшего колхоза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47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, гр.уч. № 7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49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, гр.уч. №7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53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, гр. уч. № 7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67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 гр.уч. №7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7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Песчанокопское, граф. учет №50 бывшего колхоза «Рассвет», земельный участок граничит с землями ЗАО «Рассвет», КФХ «Абакумово Поле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71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, гр уч № 30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71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, гр уч № 30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83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, гр. уч. № 2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98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 граф. учет №30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498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 граф. учет №30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06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 учет №6,7,8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07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ет № 7, 8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09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 граф. учет №7,8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 учет №7, №8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11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 учет №7,№8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11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 учет №8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13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 учет №8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 граф. учет №8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18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, граф. учет №144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48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 границах кадастрового квартала 61:30:0600004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5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с Песчанокопское, садовое товарищество «Заречное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5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участок № 56 граф. учёта бывшего клх. «Рассвет», зем. участок граничит с землями ЗАО «Рассвет», КФХ «Оксана», электростанция, КФХ «Проскурино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57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 границах Песчанокопского сельского поселения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6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ТОО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7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2 бывшего клх. «Рассвет», земельный участок граничит с землями Краснодарского края, хут. Солдатского, КФХ «Буняево», КФХ «Рассвет».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84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84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86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участок №11-25, 27-35, 38-40, 43, 44, 45-60, 63-65, 71, 73, 74, 89, 90, 92-94, 97, 98, 100-108, 112, 113, 115-118, 122, 123, 128, 129, 145,-пашня; №26, 37, 62, 127-пастбища бывшего клх. «Заря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593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ет № 2 бывшего клх.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0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 граф. учет №33,34,35,36.53,52,48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0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2 бывшего клх.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0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2 бывшего клх.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1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2 бывшего клх.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11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Ростовская область, Песчанокопский район, вблизи с. Песчанокопского, граф. учёт №2 бывшего клх.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19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Ростовская область, Песчанокопский район, вблизи с. Песчанокопского, гр. уч. №30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19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Ростовская область, Песчанокопский район, вблизи с. Песчанокопского, гр. уч. №30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83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го, граф. учёт №8 бывшего клх. «Рассвет», земельный участок граничит с землями ЗАО «Рассвет», КФХ «Проскурино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5:17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, гр. уч. №8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5:17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, гр.уч. №19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5:17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, вблизи с. Песчанокопское гр. уч. № 8(сады)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000000:326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47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Ростовская область, Песчанокопский район, вблизи с. Песчанокопского, участок №56 граф. учета бывшего клх.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47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Ростовская область, Песчанокопский район, вблизи с. Песчанокопского, участок №56 граф. учета бывшего клх.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47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Ростовская область, Песчанокопский район, вблизи с. Песчанокопского, участок №56 граф. учета бывшего клх.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47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Ростовская область, Песчанокопский район, вблизи с. Песчанокопского, участок №56 граф. учета бывшего клх.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47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Ростовская область, Песчанокопский район, вблизи с. Песчанокопского, участок №56 граф. учета бывшего клх.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47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Ростовская область, Песчанокопский район, вблизи с. Песчанокопского, участок №56 граф. учета бывшего клх. «Рассвет»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600004:651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вская область, Песчанокоп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п. Песчанокопское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000000:325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:30:0000000:324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</w:t>
            </w:r>
          </w:p>
        </w:tc>
      </w:tr>
      <w:tr>
        <w:trPr>
          <w:trHeight w:val="6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:30:0600004:23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. 61:30:0600004:2301, 61:30:0600004:2302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, Песчанокопский район. вблизи с. Песчанокопского, граф. учёт №20,№8,№9 бывшего клх. «Рассвет»,земельные участки граничат с землями лесополосы, плодопитомник «Песчанокопский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Правительстве Ростовской области по адресу: 344050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стовская область, </w:t>
        <w:br/>
        <w:t>г. Ростов-на-Дону, ул. Социалистическая, 11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ть заявления об учете прав на земельные участки можно в Правительство Ростовской области (адрес: минимущество имущественных и земельных отношений, финансового оздоровления предприятий, организаций Ростовской области по адресу: 344050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товская область, г. Ростов-на-Дону, ул. Социалистическая, 112)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рок подачи заявлений об учете прав на земельные участки, в отношении которых испрашивается публичный сервитут, составляет 30 (тридцать) дней со дня опубликования данного сообщения (в соответствии с п. 8 ст. 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)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заинтересованных лиц для ознакомления с поступившим ходатайством об установлении публичного сервитута и подачи заявлений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четверг: с 9:30 до 12:30 и с 14:00 до 17:00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с 9:30 до 12:30 и с 14:00 до 15:00.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нформация также размещена на официальном сайте Правительства Рост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</w:t>
        </w:r>
      </w:hyperlink>
      <w:r>
        <w:rPr>
          <w:rFonts w:cs="Times New Roman" w:ascii="Times New Roman" w:hAnsi="Times New Roman"/>
          <w:sz w:val="28"/>
          <w:szCs w:val="28"/>
        </w:rPr>
        <w:t>.donland.ru/), на официальном сайте администрации Песчанокопского района Ростовской области (https://peschanrn.donland.ru/), на официальном сайте администрации Песчанокопского сельского поселения Песчанокопского района Ростовской области (https://www.peschanokopskoesp.ru/)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5:16:00Z</dcterms:created>
  <dc:creator>Бородкина</dc:creator>
  <dc:description/>
  <cp:keywords/>
  <dc:language>en-US</dc:language>
  <cp:lastModifiedBy>Стрельцова</cp:lastModifiedBy>
  <dcterms:modified xsi:type="dcterms:W3CDTF">2022-04-18T12:23:00Z</dcterms:modified>
  <cp:revision>20</cp:revision>
  <dc:subject/>
  <dc:title/>
</cp:coreProperties>
</file>