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02" w:leader="none"/>
          <w:tab w:val="left" w:pos="5352" w:leader="none"/>
        </w:tabs>
        <w:jc w:val="center"/>
        <w:rPr/>
      </w:pPr>
      <w:r>
        <w:rPr>
          <w:b/>
          <w:bCs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Собрание депутатов Песчанокоп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5.01.2008 года                                                                                        </w:t>
      </w:r>
      <w:r>
        <w:rPr>
          <w:bCs/>
          <w:sz w:val="28"/>
          <w:szCs w:val="28"/>
        </w:rPr>
        <w:t xml:space="preserve">№ </w:t>
      </w:r>
      <w:r>
        <w:rPr>
          <w:bCs/>
          <w:sz w:val="28"/>
          <w:szCs w:val="28"/>
          <w:u w:val="single"/>
        </w:rPr>
        <w:t>8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Песчанокопское</w:t>
      </w:r>
    </w:p>
    <w:p>
      <w:pPr>
        <w:pStyle w:val="Heading4"/>
        <w:tabs>
          <w:tab w:val="left" w:pos="408" w:leader="none"/>
          <w:tab w:val="left" w:pos="3202" w:leader="none"/>
          <w:tab w:val="center" w:pos="4677" w:leader="none"/>
          <w:tab w:val="left" w:pos="5352" w:leader="none"/>
        </w:tabs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О внесении изменений и дополн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брания депутатов Песчанокоп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№8 от 9 ноября 2005 года </w:t>
      </w:r>
    </w:p>
    <w:p>
      <w:pPr>
        <w:pStyle w:val="Normal"/>
        <w:rPr/>
      </w:pPr>
      <w:r>
        <w:rPr>
          <w:sz w:val="28"/>
        </w:rPr>
        <w:t>«Об установлении земельного налога» и</w:t>
      </w:r>
      <w:r>
        <w:rPr>
          <w:sz w:val="28"/>
          <w:szCs w:val="28"/>
        </w:rPr>
        <w:t xml:space="preserve"> призн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атившим силу решения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счанокоп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 августа 2006 г.  №35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Налоговым кодексом Российской Федерации (в редакции Федеральных законов от 24 июля 2007 г. №216-ФЗ «О внесении изменений в часть вторую Налогового Кодекса Российской Федерации и некоторые другие законодательные акты Российской Федерации»; от 30 декабря 2006 г. №268-ФЗ «О внесении изменений в часть первую и часть вторую Налогового Кодекса Российской Федерации и некоторые другие законодательные акты Российской Федерации»; от 3 ноября 2006 г. №178-ФЗ «О внесении изменений в статью 398 части второй Налогового Кодекса Российской Федерации») Собрание депутатов Песчанокоп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следующие изменения и дополнения в решение Собрания депутатов Песчанокопского сельского поселения №8 от 9 ноября 2005 год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оответствии с пп. 1 п. 1 ст. 394 Н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абзацах втором и третьем пп. 1 п. 6 решения слово «предоставленных» заменить словами «приобретенных (предоставленных)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бзац третий пп. 1 п. 6 решения после слова «животноводства» дополнить словами «а также дачного хозяйств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в соответствии с п. 1; п. 2 ст. 393; п. 6 ст. 396; п.1; п.2; п. 3 ст. 398 НК пункт 9 решения изложить в следующей редакци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 Налогоплательщики - организации или физические лица, являющиеся индивидуальными предпринимателями и использующие принадлежащие им на праве собственности или на праве постоянного (бессрочного) пользования земельные участки в предпринимательской деятельности, по истечении налогового периода обязаны представлять в налоговый орган по месту нахождения земельного участка налоговую декларацию по налогу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 - организации или физические лица, являющиеся индивидуальными предпринимателями, использующие принадлежащие им на праве собственности или на праве постоянного (бессрочного) пользования земельные участки в предпринимательской деятельности, по истечении отчетного периода обязаны представлять в налоговый орган по месту нахождения земельного участка в течение налогового периода налоговый расчет по авансовым платежам по налогу не позднее последнего числа месяца, следующего за истекшим отчетным периодом и уплачивать суммы авансовых платежей по налогу не позднее 10 числа месяца следующего после окончания срока предоставления налогового расчета по авансовым платеж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 декларации по налогу представляются налогоплательщиками не позднее 1 февраля года, следующего за истекшим налоговым перио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знать отчетными периодами для налогоплательщиков - организаций и физических лиц, являющихся индивидуальными предпринимателями первый квартал, второй квартал и третий квартал календарн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оответствии с п. 14 ст. 396 НК в пункте 11 решения слова «путем опубликования в составе информационных ресурсов  Песчанокопского сельского поселения не позднее 1 марта указанного года.» заменить словами «в порядке, определяемом Правительством Российской Федерации, не позднее 1 марта этого года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решение Собрания депутатов Песчанокопского сельского поселения </w:t>
      </w:r>
      <w:r>
        <w:rPr>
          <w:bCs/>
          <w:sz w:val="28"/>
          <w:szCs w:val="28"/>
        </w:rPr>
        <w:t>04 августа 2006 г. №  35</w:t>
      </w:r>
      <w:r>
        <w:rPr>
          <w:sz w:val="28"/>
          <w:szCs w:val="28"/>
        </w:rPr>
        <w:t xml:space="preserve"> «О внесении изменений и дополнений в решение Собрания депутатов Песчанокопского сельского поселения №8 от 9 ноября 2005 года «Об установлении земельного нало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ри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начальника сектора имущественных и земельных отношений Закутнева А. А.</w:t>
      </w:r>
    </w:p>
    <w:p>
      <w:pPr>
        <w:pStyle w:val="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Песчанокопского                                                                                    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А. И. Толмачев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Решение вносит: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тор имущественных </w:t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  <w:t>и земельных отношений</w:t>
      </w:r>
    </w:p>
    <w:sectPr>
      <w:footerReference w:type="default" r:id="rId2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02" w:leader="none"/>
      </w:tabs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202" w:leader="none"/>
        <w:tab w:val="left" w:pos="5352" w:leader="none"/>
      </w:tabs>
      <w:jc w:val="center"/>
      <w:outlineLvl w:val="3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202" w:leader="none"/>
        <w:tab w:val="left" w:pos="5352" w:leader="none"/>
      </w:tabs>
      <w:jc w:val="center"/>
      <w:outlineLvl w:val="5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1:05:00Z</dcterms:created>
  <dc:creator>Clone</dc:creator>
  <dc:description/>
  <cp:keywords/>
  <dc:language>en-US</dc:language>
  <cp:lastModifiedBy>Customer</cp:lastModifiedBy>
  <cp:lastPrinted>2006-08-14T09:42:00Z</cp:lastPrinted>
  <dcterms:modified xsi:type="dcterms:W3CDTF">2009-05-24T08:22:00Z</dcterms:modified>
  <cp:revision>18</cp:revision>
  <dc:subject/>
  <dc:title>РОССИЙСКАЯ  ФЕДЕРАЦИЯ</dc:title>
</cp:coreProperties>
</file>