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/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ОЕ СЕЛЬСКОГО ПОСЕЛЕНИЯ</w:t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.12.2010 года                  </w:t>
      </w:r>
      <w:r>
        <w:rPr>
          <w:bCs/>
          <w:sz w:val="28"/>
          <w:szCs w:val="28"/>
        </w:rPr>
        <w:t xml:space="preserve">                                                                № 144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. Песчанокопское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Песчанокоп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9.10.2009 №68 года</w:t>
      </w:r>
    </w:p>
    <w:p>
      <w:pPr>
        <w:pStyle w:val="Normal"/>
        <w:rPr/>
      </w:pPr>
      <w:r>
        <w:rPr>
          <w:sz w:val="28"/>
          <w:szCs w:val="28"/>
        </w:rPr>
        <w:t>«О внесении дополнений в решения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Песчанокоп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от 9 ноября 2005 года «Об утверждении налог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 физических лиц»; №12 от 11.11.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rPr/>
      </w:pPr>
      <w:r>
        <w:rPr>
          <w:sz w:val="28"/>
          <w:szCs w:val="28"/>
        </w:rPr>
        <w:t>Песчанокопского сельского поселения №9 от 29.11.200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налога на имущество физических лиц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нии утратившим силу решения Собрания депутатов</w:t>
      </w:r>
    </w:p>
    <w:p>
      <w:pPr>
        <w:pStyle w:val="Normal"/>
        <w:rPr/>
      </w:pPr>
      <w:r>
        <w:rPr>
          <w:sz w:val="28"/>
          <w:szCs w:val="28"/>
        </w:rPr>
        <w:t>Песчанокопского сельского поселения от 19 ноября 2007 г. №7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Налоговым кодексом Российской Федерации, Законом  Российской Федерации от 09.12.1991 г. №2003-1 «О налогах на имущество физических лиц», постановлением Правительства Российской Федерации от 13.10.1997 г. №229-ФЗ «О внесении изменений в часть первую и часть вторую Налогового кодекса Российской Федерации», Уставом муниципального образования «Песчанокопское сельское поселение», для своевременного и полного исчисления налога на принадлежащее физическим лицам недвижимое имущество, Собрание депутатов Песчанокоп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соответствии с пунктом 1 статьи 3. «Ставки налога» Закона  Российской Федерации от 09.12.1991 г. №2003-1 «О налогах на имущество физических лиц» внести в пункт 3 решения Собрания депутатов Песчанокопского сельского поселения от 29.10.2009 №68 ««О внесении дополнений в решения Собрания депутатов Песчанокопского сельского поселения №9 от 9 ноября 2005 года «Об утверждении налога на имущество физических лиц»; №12 от 11.11.2008 года«О внесении изменений в решение Собрания депутатов Песчанокопского сельского поселения №9 от 29.11.2005 года «Об утверждении налога на имущество физических лиц» и признании утратившим силу решения Собрания депутатов Песчанокопского сельского поселения от 19 ноября 2007 г. №72»» изменение и дополнения, изложив его в следующей редакции: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3. Установить следующие ставки налога на строения, помещения и сооружения в зависимости от суммарной инвентаризационной стоимости:  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нвентаризационная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ъектов налогооб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 xml:space="preserve">0,1 процент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 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процен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>Свыше 500 000 рублей до 800 0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процента (включительн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>Свыше 800 000 рублей до 1 100 0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 (включительн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100 000 рублей до 1 500 0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процента (включительн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500 000 рублей до 2 000 0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 процента (включительн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000 000 рублей до 2 500 0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 процента (включительн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500 000 рублей до 3 000 000 рублей (включит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 процента (включительн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 000 000 рубле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 процента (включительно)</w:t>
            </w:r>
          </w:p>
        </w:tc>
      </w:tr>
    </w:tbl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>2. Настоящее решение вступает в силу не ранее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брания депутатов Песчанокопского сельского поселения по вопросам экономической реформы, бюджета, налогам и муниципальной собственности, начальника сектор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br/>
        <w:t xml:space="preserve">    </w:t>
      </w:r>
      <w:r>
        <w:rPr>
          <w:sz w:val="28"/>
        </w:rPr>
        <w:t xml:space="preserve">Глава Песчанокоп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го поселения                                                          Ю.Г.Али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72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02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02" w:leader="none"/>
        <w:tab w:val="left" w:pos="5352" w:leader="none"/>
      </w:tabs>
      <w:jc w:val="center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02" w:leader="none"/>
        <w:tab w:val="left" w:pos="5352" w:leader="none"/>
      </w:tabs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01:00Z</dcterms:created>
  <dc:creator>Clone</dc:creator>
  <dc:description/>
  <cp:keywords/>
  <dc:language>en-US</dc:language>
  <cp:lastModifiedBy>Babuna TA</cp:lastModifiedBy>
  <cp:lastPrinted>2010-12-23T08:40:00Z</cp:lastPrinted>
  <dcterms:modified xsi:type="dcterms:W3CDTF">2010-12-23T05:40:00Z</dcterms:modified>
  <cp:revision>77</cp:revision>
  <dc:subject/>
  <dc:title>РОССИЙСКАЯ  ФЕДЕРАЦИЯ</dc:title>
</cp:coreProperties>
</file>