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ЧАНОКОП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алога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ринят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</w:r>
      <w:r>
        <w:rPr>
          <w:b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25» марта 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09 декабря 1991 года №2003-1 «О налогах на имущество физических лиц» и статьями 12,15 части первой Налогового Кодекса Российской Федерации Собрание депутатов Песчанокопского сельского поселен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Песчанокопского сельского поселения налоги на имущество физических лиц.</w:t>
      </w:r>
    </w:p>
    <w:p>
      <w:pPr>
        <w:pStyle w:val="Normal"/>
        <w:ind w:firstLine="540"/>
        <w:jc w:val="both"/>
        <w:rPr/>
      </w:pPr>
      <w:r>
        <w:rPr/>
        <w:t>2. Установить следующие ставки налога на имущество физических лиц, в зависимости от суммарной инвентаризационной стоимости объектов налогообложения в следующих рамках: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ая инвентаризационная стоимость объектов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. рублей (включительно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тыс. рублей до 500 тыс. рублей (включительно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тыс. рублей до 1500 тыс. рублей (включительно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00 тыс. рубле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%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изнать утратившими силу Решения Собрания депутатов Песчанокопского сель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№ 9  от 09.11.2005 г. «Об утверждении налога на имущество физических лиц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№ 30 от 10.05.2006 « О внесении дополнений в решение Собрания депутатов Песчанокопского сельского поселения № 9 от 09.11.2005 « Об утверждении налога на имущество физических лиц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№ 47   от 21.11.2006 «О внесении изменений в решение Собрания депутатов Песчанокопского сельского поселения № 9 от 09.11.2005 « Об утверждении налога на имущество физических лиц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№ 72 от 19.11.2007 «О внесении изменений в решение Собрания депутатов Песчанокопского сельского поселения № 9 от 09.11.2005 « Об утверждении налога на имущество физических лиц» и признании утратившим силу решения Собрания депутатов Песчанокопского сельского поселения от 21.11.2006 № 4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№ 12 от 11.11.2008 «О внесении изменений в решение Собрания депутатов Песчанокопского сельского поселения № 9 от 09.11.2005 « Об утверждении налога на имущество физических лиц» и признании утратившим силу решения Собрания депутатов Песчанокопского сельского поселения от 19.11.2007 № 7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№ 68 от 29.10.2009 «О внесении изменений в решение Собрания депутатов Песчанокопского сельского поселения № 9 от 09.11.2005 « Об утверждении налога на имущество физических лиц»;  № 12 от 11.11.2008 «О внесении изменений в решение Собрания депутатов Песчанокопского сельского поселения № 9 от 09.11.2005 « Об утверждении налога на имущество физических лиц» и признании утратившим силу решения Собрания депутатов Песчанокопского сельского поселения от 19.11.2007 № 7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№ 127 от 12.10.2010 г. « О внесении изменения в решение Собрания депутатов Песчанокопского сельского поселения  № 30 от 10.05.2006 « О внесении дополнений в решение Собрания депутатов Песчанокопского сельского поселения № 9 от 09.11.2005 « Об утверждении налога на имущество физических лиц»;</w:t>
      </w:r>
    </w:p>
    <w:p>
      <w:pPr>
        <w:pStyle w:val="Normal"/>
        <w:ind w:firstLine="540"/>
        <w:rPr/>
      </w:pPr>
      <w:r>
        <w:rPr>
          <w:sz w:val="28"/>
          <w:szCs w:val="28"/>
        </w:rPr>
        <w:t>- № 144 от 20.12.2010г. О внесении изменений и допол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Песчанокопского сельского поселения от 29.10.2009 №68 года «О внесении дополнений в решения Собрания депутатов Песчанокопского сельского поселения №9 от 9 ноября 2005 года «Об утверждении налога на имущество физических лиц»; №12 от 11.11.2008 года «О внесении изменений в решение Собрания депутатов  Песчанокопского сельского поселения №9 от 29.11.2005 года «Об утверждении налога на имущество физических лиц» и признании утратившим силу решения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Песчанокопского сельского поселения от 19 ноября 2007 г. №72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Данное решение подлежит официальному опубликованию  в «Информационном бюллетене» Песчанокопского сельского поселения и размещению на официальном сайте Администрации  Песчанокоп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 вступает в силу с 1 января 2014 года, но не ранее чем по истечении одного месяца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остоянную комиссию Собрания  депутатов Песчанокопского сельского поселения по вопросам экономической реформы, бюджета, налогам и муниципальной собственности (Полищук И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Песчанокопског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Ю.Г.Али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.Песчанокопско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5» марта 2013 г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</w:t>
      </w:r>
    </w:p>
    <w:sectPr>
      <w:type w:val="nextPage"/>
      <w:pgSz w:w="11906" w:h="16838"/>
      <w:pgMar w:left="1134" w:right="851" w:gutter="0" w:header="0" w:top="568" w:footer="0" w:bottom="56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6:00Z</dcterms:created>
  <dc:creator>Polzovat</dc:creator>
  <dc:description/>
  <cp:keywords/>
  <dc:language>en-US</dc:language>
  <cp:lastModifiedBy>Elli 4Free</cp:lastModifiedBy>
  <cp:lastPrinted>2013-03-27T15:35:00Z</cp:lastPrinted>
  <dcterms:modified xsi:type="dcterms:W3CDTF">2013-03-27T11:38:00Z</dcterms:modified>
  <cp:revision>4</cp:revision>
  <dc:subject/>
  <dc:title>РОССЙСКАЯ ФЕДЕРАЦИЯ</dc:title>
</cp:coreProperties>
</file>