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ЧАНОКОП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   «30»  апреля  2013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оответствии с главой 31 Налогового Кодекса Российской Федерации и Уставом муниципального образования  «Песчанокопское сельское поселение»,   в целях приведения нормативного правового акта в соответствие с действующим законодательством,  Собрание депутатов Песчанокоп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 «Песчанокопское сельское поселение» земельный налог, порядок и сроки уплаты налога за земли, находящиеся в пределах границ  Песчанокоп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 использования и используемых для сельскохозяй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нятых жилищным  фондом и объектами инженерной инфраструктуры жилищно-коммунального комплекса ( за исключением доли 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ных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следующие порядок и сроки уплаты налога и авансовых платежей по земельному нал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и-организации и физические лица, являющиеся индивидуальными предпринимателями, уплачивают авансовые платежи по налогу в течение налогового периода не позднее последнего числа месяца следующего за истекшим отчетным период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) налогоплательщики - организации и физические лица, являющиеся индивидуальными  предпринимателями, уплачивают земельный налог не позднее 1 февраля года, следующего за истекшим налоговым пери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и - физические лица, не являющиеся индивидуальными предпринимателями,  уплачивают налог по сроку 1 ноябр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>4.  Освобождаются от уплаты земельного налога  в полном объеме  за земельные участки, приобретенные в собственность в соответствии с областным законом Ростовской области от 22.07.2003 г. № 19-ЗС  « О регулировании земельных отношений в Ростовской области» для индивидуального жилищного строительства и ведения личного подсобного хозяйства  граждане Российской Федерации, проживающие на территории  Песчанокопского сельского поселения  в течение не менее чем 5 лет, имеющие трёх и более несовершеннолетних и совместно проживающих с ними детей, а также граждане, имеющие  усыновленных (удочеренных),  находящихся под опекой или попечительством  детей при условии воспитания этих детей не менее 3 лет.</w:t>
      </w:r>
    </w:p>
    <w:p>
      <w:pPr>
        <w:pStyle w:val="Normal"/>
        <w:jc w:val="both"/>
        <w:rPr/>
      </w:pPr>
      <w:r>
        <w:rPr>
          <w:sz w:val="28"/>
          <w:szCs w:val="28"/>
        </w:rPr>
        <w:t>5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>6. Счит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09.11.2005г. № 8  « 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04.08.2006г. № 35 « О внесении изменений и дополнений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обрания депутатов Песчанокопского сельского поселения от 15.01.2008г. № 88 « О внесении изменений и дополнений в решение Собрания депутатов Песчанокопского сельского поселения №8 от 9 ноября 2005 года  </w:t>
      </w:r>
      <w:r>
        <w:rPr>
          <w:sz w:val="28"/>
        </w:rPr>
        <w:t>«Об установлении земельного налога» и</w:t>
      </w:r>
      <w:r>
        <w:rPr>
          <w:sz w:val="28"/>
          <w:szCs w:val="28"/>
        </w:rPr>
        <w:t xml:space="preserve"> признании утратившим силу решения Собрания депутатов Песчанокопского сельского поселения от 04 августа 2006 г.  №35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11.11.2008г. № 13 « О внесении изменений и дополнений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29.10.2009г. №76 «О внесении изменений в решение Собрания депутатов Песчанокопского сельского поселения от 11.11.2008 года № 13 « О внесении изменений и дополнений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09.06.2009г. № 51 «О внесении изменений в решение Собрания депутатов Песчанокопского сельского поселения №88 от 15.01.2008 г. «О внесении изменений и дополнений в решение Собрания депутатов Песчанокоп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№8 от 9 ноября 2005 года  «Об установлении земельного налога» и признании утратившим силу решения Собрания депутатов Песчанокопского сельского поселения от 04 августа 2006 г.  №35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26.01.2010г. № 83 «О внесении изменений в решения Собрания депутатов Песчанокопского сельского поселения от 29.10.2009г. № 76 «О внесении изменений в решение Собрания депутатов Песчанокопского сельского поселения от 11.11.2008 года № 13 « О внесении изменений и дополнений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12.11.2010 г. № 126 « О внесении изменений 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брания депутатов Песчанокопского сельского поселения от 23.03.2012 г. № 228 « О внесении дополнений 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Песчанокопского сельского поселения от 26.11.2012 г. № 14 « О внесении дополнений в решение Собрания депутатов Песчанокопского сельского поселения №8 от 9 ноября 2005 года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7. Данное решение подлежит официальному опубликованию  в «Информационном бюллетене» Песчанокопского сельского поселения и размещению на официальном сайте Администрации  Песчанокоп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стоящее решение 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брания  депутатов Песчанокопского сельского поселения по вопросам экономической реформы, бюджета, налогам и муниципальной собственности (Полищук И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счанокоп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Ю.Г. А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есчанокоп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0» апрел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6:00Z</dcterms:created>
  <dc:creator>администрация</dc:creator>
  <dc:description/>
  <cp:keywords/>
  <dc:language>en-US</dc:language>
  <cp:lastModifiedBy>Elli 4Free</cp:lastModifiedBy>
  <cp:lastPrinted>2013-03-27T15:39:00Z</cp:lastPrinted>
  <dcterms:modified xsi:type="dcterms:W3CDTF">2013-05-06T07:48:00Z</dcterms:modified>
  <cp:revision>4</cp:revision>
  <dc:subject/>
  <dc:title>ПРОЕКТ</dc:title>
</cp:coreProperties>
</file>