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СЧАНОКОП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>О внесении изменений в Решение</w:t>
      </w:r>
      <w:r>
        <w:rPr>
          <w:sz w:val="28"/>
          <w:szCs w:val="28"/>
        </w:rPr>
        <w:t xml:space="preserve"> Собрания депутатов Песчанокопского сельского поселения от 25.03.2013г. № 36 «Об утверждении налога на имущество физических ли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ринято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бранием депутатов                                                                 «</w:t>
      </w:r>
      <w:r>
        <w:rPr>
          <w:sz w:val="28"/>
          <w:szCs w:val="28"/>
        </w:rPr>
        <w:t>27» ноября 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 соответствии с  Законом Российской Федерации от 9 декабря 1991 года № 2003-1 «О налогах на имущество физических лиц», статьями 12, 15 части первой Налогового кодекса Российской Федерации, Собрание депутатов Песчанокопского сельского поселения,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1. Внести изменения в Решение</w:t>
      </w:r>
      <w:r>
        <w:rPr>
          <w:sz w:val="28"/>
          <w:szCs w:val="28"/>
        </w:rPr>
        <w:t xml:space="preserve"> Собрания депутатов Песчанокопского сельского поселения от 25.03.2013г. № 36 «Об утверждении налога на имущество физических лиц»</w:t>
      </w:r>
      <w:r>
        <w:rPr>
          <w:sz w:val="28"/>
          <w:szCs w:val="28"/>
          <w:lang w:eastAsia="ar-SA"/>
        </w:rPr>
        <w:t>, изложив пункт 2 в следующей редакции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 2. Установить  ставки налога на имущество физических лиц в зависимости  от суммарной инвентаризационной стоимости объектов налогообложения, умноженной на коэффициент-дефлятор</w:t>
      </w:r>
      <w:bookmarkStart w:id="0" w:name="_GoBack"/>
      <w:bookmarkEnd w:id="0"/>
      <w:r>
        <w:rPr>
          <w:sz w:val="28"/>
          <w:szCs w:val="28"/>
          <w:lang w:eastAsia="ar-SA"/>
        </w:rPr>
        <w:t xml:space="preserve">, в следующих размерах в соответствии с п.2. ст.11 части первой Налогового кодекса Российской Федерации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14"/>
        <w:gridCol w:w="360"/>
      </w:tblGrid>
      <w:tr>
        <w:trPr>
          <w:trHeight w:val="96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Суммарная инвентаризационная стоимость объектов налогообложения, умноженная на коэффициент-дефлято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both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Ставка налог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-108" w:firstLine="108"/>
              <w:jc w:val="both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79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 300 000 рублей (включительно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 xml:space="preserve">0,1 процента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1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33" w:hRule="atLeast"/>
        </w:trPr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выше 300 000 рублей до 500 000 рублей (включительно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 xml:space="preserve">0,3 процента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1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ыше 500 000 рублей до 1500 000 рублей (включительно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0,6 процен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firstLine="1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108" w:firstLine="1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7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ыше 1500 000 рубл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0,9 процен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2. Настоящее решение вступает в силу  с 1 января 2014 года, но не ранее чем по истечении одного месяца со дня  его официального опубликовани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подлежит официальному опубликованию  в районной газете «Колос» и размещению на официальном сайте Администрации  Песчанокоп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брания  депутатов Песчанокопского сельского поселения по вопросам экономической реформы, бюджета, налогам и муниципальной собственности (Полищук И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счанокоп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Ю.Г. Алисов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Песчанокопское</w:t>
      </w:r>
    </w:p>
    <w:p>
      <w:pPr>
        <w:pStyle w:val="Normal"/>
        <w:jc w:val="both"/>
        <w:rPr/>
      </w:pPr>
      <w:r>
        <w:rPr>
          <w:sz w:val="28"/>
          <w:szCs w:val="28"/>
        </w:rPr>
        <w:t>«27» ноября 2013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</w:t>
      </w:r>
    </w:p>
    <w:sectPr>
      <w:type w:val="nextPage"/>
      <w:pgSz w:w="11906" w:h="16838"/>
      <w:pgMar w:left="1134" w:right="851" w:gutter="0" w:header="0" w:top="568" w:footer="0" w:bottom="56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6:00Z</dcterms:created>
  <dc:creator>Polzovat</dc:creator>
  <dc:description/>
  <cp:keywords/>
  <dc:language>en-US</dc:language>
  <cp:lastModifiedBy>Elli 4Free</cp:lastModifiedBy>
  <cp:lastPrinted>2013-11-27T15:38:00Z</cp:lastPrinted>
  <dcterms:modified xsi:type="dcterms:W3CDTF">2013-11-27T14:10:00Z</dcterms:modified>
  <cp:revision>8</cp:revision>
  <dc:subject/>
  <dc:title>РОССЙСКАЯ ФЕДЕРАЦИЯ</dc:title>
</cp:coreProperties>
</file>